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eastAsia="新宋体" w:cs="新宋体" w:ascii="新宋体" w:hAnsi="新宋体"/>
          <w:b/>
          <w:sz w:val="48"/>
          <w:szCs w:val="48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8"/>
          <w:szCs w:val="48"/>
        </w:rPr>
      </w:pPr>
      <w:r>
        <w:rPr>
          <w:rFonts w:ascii="新宋体" w:hAnsi="新宋体" w:cs="新宋体" w:eastAsia="新宋体"/>
          <w:b/>
          <w:sz w:val="48"/>
          <w:szCs w:val="48"/>
        </w:rPr>
        <w:t>连云港市体育局行政权力事项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84"/>
          <w:szCs w:val="84"/>
        </w:rPr>
      </w:pPr>
      <w:r>
        <w:rPr>
          <w:rFonts w:ascii="新宋体" w:hAnsi="新宋体" w:cs="新宋体" w:eastAsia="新宋体"/>
          <w:b/>
          <w:sz w:val="84"/>
          <w:szCs w:val="84"/>
        </w:rPr>
        <w:t>内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84"/>
          <w:szCs w:val="84"/>
        </w:rPr>
      </w:pPr>
      <w:r>
        <w:rPr>
          <w:rFonts w:ascii="新宋体" w:hAnsi="新宋体" w:cs="新宋体" w:eastAsia="新宋体"/>
          <w:b/>
          <w:sz w:val="84"/>
          <w:szCs w:val="84"/>
        </w:rPr>
        <w:t>部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84"/>
          <w:szCs w:val="84"/>
        </w:rPr>
      </w:pPr>
      <w:r>
        <w:rPr>
          <w:rFonts w:ascii="新宋体" w:hAnsi="新宋体" w:cs="新宋体" w:eastAsia="新宋体"/>
          <w:b/>
          <w:sz w:val="84"/>
          <w:szCs w:val="84"/>
        </w:rPr>
        <w:t>流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84"/>
          <w:szCs w:val="84"/>
        </w:rPr>
      </w:pPr>
      <w:r>
        <w:rPr>
          <w:rFonts w:ascii="新宋体" w:hAnsi="新宋体" w:cs="新宋体" w:eastAsia="新宋体"/>
          <w:b/>
          <w:sz w:val="84"/>
          <w:szCs w:val="84"/>
        </w:rPr>
        <w:t>程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84"/>
          <w:szCs w:val="84"/>
        </w:rPr>
      </w:pPr>
      <w:r>
        <w:rPr>
          <w:rFonts w:ascii="新宋体" w:hAnsi="新宋体" w:cs="新宋体" w:eastAsia="新宋体"/>
          <w:b/>
          <w:sz w:val="84"/>
          <w:szCs w:val="84"/>
        </w:rPr>
        <w:t>图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二〇一四年三月二十七日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经营高危险性体育项目行政许可内部流程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714365" cy="7924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7924320"/>
                          <a:chOff x="0" y="0"/>
                          <a:chExt cx="5714280" cy="7924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79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148536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791280"/>
                            <a:ext cx="17139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件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1583640"/>
                            <a:ext cx="1828800" cy="396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结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574360"/>
                            <a:ext cx="18288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件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3169440"/>
                            <a:ext cx="2058120" cy="395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结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4853880"/>
                            <a:ext cx="2057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领导申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5348520"/>
                            <a:ext cx="2057400" cy="395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结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6834600"/>
                            <a:ext cx="1943280" cy="395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结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956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1880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980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2971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35654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1505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74488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9900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99000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1782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178236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1782360"/>
                            <a:ext cx="720" cy="56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3368160"/>
                            <a:ext cx="45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2773080"/>
                            <a:ext cx="144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730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5468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2773080"/>
                            <a:ext cx="720" cy="27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7730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5546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742896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72313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65379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1287000"/>
                            <a:ext cx="1713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暂停或补正或正在处理或中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079720"/>
                            <a:ext cx="1828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同意通过或否决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970360"/>
                            <a:ext cx="1714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暂停或补正或正在处理或中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862080"/>
                            <a:ext cx="6858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退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5843880"/>
                            <a:ext cx="68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批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415980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3763800"/>
                            <a:ext cx="18288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地查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4160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4258800"/>
                            <a:ext cx="1828800" cy="396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结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4061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4571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6551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633924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554688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594288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批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6636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623.95pt" coordorigin="0,0" coordsize="8999,12479">
                <v:rect id="shape_0" stroked="f" o:allowincell="f" style="position:absolute;left:0;top:0;width:8998;height:12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060;top:0;width:2338;height:62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8;top:1246;width:2698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件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699;top:2494;width:2879;height:62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4054;width:287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件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4991;width:3240;height:622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7644;width:32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领导申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8423;width:3239;height:622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10763;width:3059;height:62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623" to="4140,1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871" to="4140,24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3119" to="4140,40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8,4679" to="4138,49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8,5615" to="4138,5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8111" to="4139,84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9047" to="4140,99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559" to="6478,15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1559" to="6480,2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2807" to="6479,280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2807" to="2697,280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8,2807" to="898,116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5304" to="2516,53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4367" to="1800,53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4367" to="2698,43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8735" to="6838,87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4367" to="6840,87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4367" to="6839,43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8735" to="2517,87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1699" to="4138,11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1388" to="4139,11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0296" to="3237,102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2027;width:269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暂停或补正或正在处理或中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3275;width:28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同意通过或否决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4678;width:26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暂停或补正或正在处理或中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6082;width:107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退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9203;width:10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批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6551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699;top:5927;width:2879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地查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6552" to="4139,65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6707;width:2879;height:62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6396" to="4139,67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7019" to="6838,7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7331" to="4139,76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9983;width:17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8735" to="1799,102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8;top:9359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批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10452" to="4139,107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全民健身设施拆迁或者改变用途许可内部流程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行政权力编码：</w:t>
      </w:r>
      <w:r>
        <w:rPr>
          <w:b/>
          <w:sz w:val="28"/>
          <w:szCs w:val="28"/>
        </w:rPr>
        <w:t>JS070000TY-XK-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00</w:t>
      </w:r>
      <w:r>
        <w:rPr>
          <w:b/>
          <w:sz w:val="28"/>
          <w:szCs w:val="28"/>
        </w:rPr>
        <w:t>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485765" cy="77260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7725960"/>
                          <a:chOff x="0" y="0"/>
                          <a:chExt cx="5485680" cy="7725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77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7400" y="99000"/>
                            <a:ext cx="148536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891000"/>
                            <a:ext cx="17139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件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1683360"/>
                            <a:ext cx="1828800" cy="396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结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673360"/>
                            <a:ext cx="18288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件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3466440"/>
                            <a:ext cx="1943280" cy="396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结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4358160"/>
                            <a:ext cx="20574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领导申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5447520"/>
                            <a:ext cx="2057400" cy="395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结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6933600"/>
                            <a:ext cx="1943280" cy="395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结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4946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2870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079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07008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86280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75488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84388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0890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08900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1881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188136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881360"/>
                            <a:ext cx="720" cy="525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366444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287208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8720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6466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2872080"/>
                            <a:ext cx="720" cy="27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28720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56466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646600"/>
                            <a:ext cx="72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3724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1386360"/>
                            <a:ext cx="1713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暂停或补正或正在处理或中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178720"/>
                            <a:ext cx="1828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同意通过或否决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3169440"/>
                            <a:ext cx="1714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暂停或补正或正在处理或中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3961800"/>
                            <a:ext cx="6858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退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5942880"/>
                            <a:ext cx="68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批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5942880"/>
                            <a:ext cx="68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批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425880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6438240"/>
                            <a:ext cx="1828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71323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67356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608.35pt" coordorigin="0,0" coordsize="8639,12167">
                <v:rect id="shape_0" stroked="f" o:allowincell="f" style="position:absolute;left:0;top:0;width:8638;height:121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40;top:156;width:2338;height:62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1403;width:2698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件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2651;width:2879;height:62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4210;width:287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件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5459;width:3059;height:62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6863;width:323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领导申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8579;width:3239;height:622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0919;width:3059;height:62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779" to="4319,14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2027" to="4319,26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3275" to="4319,42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4835" to="4319,54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6083" to="4319,68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7488" to="4319,8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9203" to="4319,10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715" to="6658,17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1715" to="6659,29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2963" to="6658,29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8,2963" to="2876,296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2963" to="1079,112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5771" to="2877,57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523" to="1980,57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523" to="2878,45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8892" to="7018,88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4523" to="7019,88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4523" to="7018,45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8892" to="2697,88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8892" to="1980,102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0295" to="2878,102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9;top:2183;width:269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暂停或补正或正在处理或中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3431;width:28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同意通过或否决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4991;width:26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暂停或补正或正在处理或中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6239;width:107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退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9359;width:10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批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9359;width:10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批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6707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10139;width:287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11232" to="2878,112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0607" to="4319,109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临时占用体育设施（含全民健身设施）许可内部流程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行政权力编码：</w:t>
      </w:r>
      <w:r>
        <w:rPr>
          <w:b/>
          <w:sz w:val="28"/>
          <w:szCs w:val="28"/>
        </w:rPr>
        <w:t>JS070000TY-XK-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00</w:t>
      </w:r>
      <w:r>
        <w:rPr>
          <w:b/>
          <w:sz w:val="28"/>
          <w:szCs w:val="28"/>
        </w:rPr>
        <w:t>5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485765" cy="77260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7725960"/>
                          <a:chOff x="0" y="0"/>
                          <a:chExt cx="5485680" cy="7725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5680" cy="77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7400" y="99000"/>
                            <a:ext cx="148536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891000"/>
                            <a:ext cx="17139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件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1683360"/>
                            <a:ext cx="1828800" cy="396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结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673360"/>
                            <a:ext cx="18288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件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3466440"/>
                            <a:ext cx="1943280" cy="396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结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4358160"/>
                            <a:ext cx="20574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领导申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5447520"/>
                            <a:ext cx="2057400" cy="395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结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6933600"/>
                            <a:ext cx="1943280" cy="395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结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4946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2870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07972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07008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86280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75488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84388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0890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08900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1881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188136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881360"/>
                            <a:ext cx="720" cy="525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366444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287208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8720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6466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2872080"/>
                            <a:ext cx="720" cy="27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28720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56466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646600"/>
                            <a:ext cx="72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3724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1386360"/>
                            <a:ext cx="1713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暂停或补正或正在处理或中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178720"/>
                            <a:ext cx="1828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同意通过或否决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3169440"/>
                            <a:ext cx="1714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暂停或补正或正在处理或中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3961800"/>
                            <a:ext cx="6858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退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5942880"/>
                            <a:ext cx="68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批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5942880"/>
                            <a:ext cx="68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批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425880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6438240"/>
                            <a:ext cx="1828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71323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67356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608.35pt" coordorigin="0,0" coordsize="8639,12167">
                <v:rect id="shape_0" stroked="f" o:allowincell="f" style="position:absolute;left:0;top:0;width:8638;height:121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40;top:156;width:2338;height:62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1403;width:2698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件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2651;width:2879;height:62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4210;width:287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件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5459;width:3059;height:62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6863;width:323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领导申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8579;width:3239;height:622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0919;width:3059;height:62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779" to="4319,14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2027" to="4319,26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3275" to="4319,42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4835" to="4319,54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6083" to="4319,68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7488" to="4319,8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9203" to="4319,10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715" to="6658,17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1715" to="6659,29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2963" to="6658,29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8,2963" to="2876,296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2963" to="1079,112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5771" to="2877,57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523" to="1980,57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523" to="2878,45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8892" to="7018,88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4523" to="7019,88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4523" to="7018,45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8892" to="2697,88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8892" to="1980,102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0295" to="2878,102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9;top:2183;width:269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暂停或补正或正在处理或中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3431;width:28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同意通过或否决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4991;width:26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暂停或补正或正在处理或中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6239;width:107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退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9359;width:10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批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9359;width:10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批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6707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10139;width:287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11232" to="2878,112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0607" to="4319,109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44"/>
          <w:szCs w:val="44"/>
        </w:rPr>
        <w:t>二级社会体育指导员确认内部流程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371465" cy="78251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7824960"/>
                          <a:chOff x="0" y="0"/>
                          <a:chExt cx="5371560" cy="7824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371560" cy="782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396360"/>
                            <a:ext cx="148608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2520" y="1188000"/>
                            <a:ext cx="1713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件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1980720"/>
                            <a:ext cx="1828800" cy="396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结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3069720"/>
                            <a:ext cx="18288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格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3763800"/>
                            <a:ext cx="2057400" cy="396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结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5348520"/>
                            <a:ext cx="194364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结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7920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48536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376720"/>
                            <a:ext cx="72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160520"/>
                            <a:ext cx="720" cy="11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3863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21787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178720"/>
                            <a:ext cx="720" cy="39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96180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316872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316944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31694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169440"/>
                            <a:ext cx="720" cy="23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614124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574488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55468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160" y="1684080"/>
                            <a:ext cx="1142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暂停或中止或补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3367440"/>
                            <a:ext cx="6858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退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4556160"/>
                            <a:ext cx="68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4160520"/>
                            <a:ext cx="68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批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455616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217872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560" y="1386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36816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616.15pt" coordorigin="0,0" coordsize="8459,12323">
                <v:rect id="shape_0" stroked="f" o:allowincell="f" style="position:absolute;left:0;top:0;width:8458;height:123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624;width:2339;height:62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7;top:1871;width:269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件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3119;width:2879;height:62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4834;width:287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格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5927;width:3239;height:62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8423;width:3060;height:62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1247" to="4139,18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2339" to="4139,3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3743" to="4139,48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6552" to="4139,84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2183" to="6479,34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8,3431" to="2696,34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3431" to="899,9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6239" to="6837,6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4990" to="6839,62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4991" to="6838,499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4991" to="2698,49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4991" to="1799,87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9671" to="4138,96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9047" to="4139,966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8735" to="2697,87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58;top:2652;width:179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暂停或中止或补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5303;width:107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退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7175;width:10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6552;width:10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批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7175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3431" to="6478,34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8,2183" to="6476,21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5304" to="4139,59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二级运动员确认内部流程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371465" cy="78251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7824960"/>
                          <a:chOff x="0" y="0"/>
                          <a:chExt cx="5371560" cy="7824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371560" cy="782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396360"/>
                            <a:ext cx="148608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2520" y="1188000"/>
                            <a:ext cx="1713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件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1980720"/>
                            <a:ext cx="1828800" cy="396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结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3069720"/>
                            <a:ext cx="18288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格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3763800"/>
                            <a:ext cx="2057400" cy="396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结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5348520"/>
                            <a:ext cx="194364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结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7920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48536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376720"/>
                            <a:ext cx="72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160520"/>
                            <a:ext cx="720" cy="11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3863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21787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178720"/>
                            <a:ext cx="720" cy="39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96180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316872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316944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31694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169440"/>
                            <a:ext cx="720" cy="23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614124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574488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55468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160" y="1684080"/>
                            <a:ext cx="1142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暂停或中止或补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3367440"/>
                            <a:ext cx="6858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退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4556160"/>
                            <a:ext cx="68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4160520"/>
                            <a:ext cx="68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批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455616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217872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560" y="1386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36816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616.15pt" coordorigin="0,0" coordsize="8459,12323">
                <v:rect id="shape_0" stroked="f" o:allowincell="f" style="position:absolute;left:0;top:0;width:8458;height:123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624;width:2339;height:62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7;top:1871;width:269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件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3119;width:2879;height:62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4834;width:287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格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5927;width:3239;height:62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8423;width:3060;height:62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1247" to="4139,18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2339" to="4139,3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3743" to="4139,48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6552" to="4139,84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2183" to="6479,34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8,3431" to="2696,34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3431" to="899,9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6239" to="6837,6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4990" to="6839,62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4991" to="6838,499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4991" to="2698,49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4991" to="1799,87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9671" to="4138,96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9047" to="4139,966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8735" to="2697,87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58;top:2652;width:179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暂停或中止或补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5303;width:107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退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7175;width:10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6552;width:10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批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7175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3431" to="6478,34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8,2183" to="6476,21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5304" to="4139,59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二级裁判员确认内部流程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371465" cy="78251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7824960"/>
                          <a:chOff x="0" y="0"/>
                          <a:chExt cx="5371560" cy="7824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371560" cy="782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396360"/>
                            <a:ext cx="148608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2520" y="1188000"/>
                            <a:ext cx="1713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件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1980720"/>
                            <a:ext cx="1828800" cy="396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结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3069720"/>
                            <a:ext cx="18288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组织考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3763800"/>
                            <a:ext cx="2057400" cy="396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结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5348520"/>
                            <a:ext cx="194364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结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7920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48536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376720"/>
                            <a:ext cx="72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160520"/>
                            <a:ext cx="720" cy="11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3863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21787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178720"/>
                            <a:ext cx="720" cy="39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31694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3169440"/>
                            <a:ext cx="720" cy="23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614124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574488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160" y="1684080"/>
                            <a:ext cx="1142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暂停或中止或补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4556160"/>
                            <a:ext cx="68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4160520"/>
                            <a:ext cx="68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455616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217872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560" y="1386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36816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5546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616.15pt" coordorigin="0,0" coordsize="8459,12323">
                <v:rect id="shape_0" stroked="f" o:allowincell="f" style="position:absolute;left:0;top:0;width:8458;height:123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624;width:2339;height:62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7;top:1871;width:269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件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3119;width:2879;height:62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4834;width:287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组织考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5927;width:3239;height:62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8423;width:3060;height:62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1247" to="4139,18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2339" to="4139,3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3743" to="4139,48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6552" to="4139,84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2183" to="6479,34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8,3431" to="2696,34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3431" to="899,9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4991" to="6478,49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4991" to="6479,87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9671" to="4138,96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9047" to="4139,966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58;top:2652;width:179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暂停或中止或补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7175;width:10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6552;width:10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7175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3431" to="6478,34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8,2183" to="6476,21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5304" to="4139,59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8,8735" to="6476,873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行政处罚内部流程图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mc:AlternateContent>
          <mc:Choice Requires="wpg">
            <w:drawing>
              <wp:inline distT="0" distB="0" distL="0" distR="0">
                <wp:extent cx="5942965" cy="822134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8221320"/>
                          <a:chOff x="0" y="0"/>
                          <a:chExt cx="5942880" cy="82213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82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1600200" cy="297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494640"/>
                            <a:ext cx="297180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案件来源登记，审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90720"/>
                            <a:ext cx="2285280" cy="395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结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485360"/>
                            <a:ext cx="194328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1881360"/>
                            <a:ext cx="2514600" cy="396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结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2476440"/>
                            <a:ext cx="1943280" cy="296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案件会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2971080"/>
                            <a:ext cx="2629080" cy="395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结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65440"/>
                            <a:ext cx="228528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知反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4061520"/>
                            <a:ext cx="2629080" cy="395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结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5150520"/>
                            <a:ext cx="2171880" cy="495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填写处罚审批表，制作处罚决定书并送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5843880"/>
                            <a:ext cx="1943280" cy="396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结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636240"/>
                            <a:ext cx="1485360" cy="39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正常执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6636240"/>
                            <a:ext cx="1600200" cy="39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强制执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6636240"/>
                            <a:ext cx="1485360" cy="39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延期（分期）执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7329960"/>
                            <a:ext cx="114300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7825680"/>
                            <a:ext cx="1486080" cy="39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流程结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9736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792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3863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78308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78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7730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367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8635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1188000"/>
                            <a:ext cx="1440" cy="683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8023320"/>
                            <a:ext cx="22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18800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1560" y="1286640"/>
                            <a:ext cx="5716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立案告知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1089720"/>
                            <a:ext cx="494640" cy="123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不予立案</w:t>
                              </w:r>
                            </w:p>
                          </w:txbxContent>
                        </wps:txbx>
                        <wps:bodyPr wrap="none" lIns="158760" rIns="158760" tIns="40680" bIns="40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386360"/>
                            <a:ext cx="24768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立案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1980720"/>
                            <a:ext cx="91368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案件移交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20797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0797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31698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168336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6840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2971080"/>
                            <a:ext cx="9907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证据不足或不充分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316980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3070800"/>
                            <a:ext cx="111384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情节轻微，撤销案件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3367440"/>
                            <a:ext cx="7423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提出处理意见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445716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061520"/>
                            <a:ext cx="913680" cy="296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陈述申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4061520"/>
                            <a:ext cx="800280" cy="296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听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425880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42588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7160"/>
                            <a:ext cx="1142280" cy="396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结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358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952520"/>
                            <a:ext cx="91368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会审复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349240"/>
                            <a:ext cx="1257480" cy="395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结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4457160"/>
                            <a:ext cx="1370880" cy="396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结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4952520"/>
                            <a:ext cx="1142280" cy="297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会审复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5349240"/>
                            <a:ext cx="1485360" cy="395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结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85388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2495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54724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43581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485388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52495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5547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6558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65588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65588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240" y="46558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4556880"/>
                            <a:ext cx="86724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不变更处罚意见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556880"/>
                            <a:ext cx="86688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不变更处罚意见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56458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60418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04188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624096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6041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04188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03332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42896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70333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68353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703332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742896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76276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647.35pt" coordorigin="0,0" coordsize="9359,12947">
                <v:rect id="shape_0" stroked="f" o:allowincell="f" style="position:absolute;left:0;top:0;width:9358;height:129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79;top:0;width:2519;height:46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799;top:779;width:4679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案件来源登记，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560;width:3598;height:622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2339;width:3059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2963;width:3959;height:624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3900;width:3059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案件会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4679;width:4139;height:622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5615;width:3598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知反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6396;width:4139;height:622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8111;width:3419;height:7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填写处罚审批表，制作处罚决定书并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9203;width:3059;height:624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451;width:2338;height:62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正常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10451;width:2519;height:62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强制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0451;width:2338;height:62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延期（分期）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43;width:1799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060;top:12324;width:2339;height:6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流程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40,468" to="4140,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248" to="4140,15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183" to="4140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808" to="4140,29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3588" to="4140,3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4367" to="4140,46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5303" to="4140,56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084" to="4140,63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1871" to="9000,126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2635" to="8997,1263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1871" to="8998,18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59;top:2026;width:899;height:1090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立案告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6659;top:1716;width:778;height:193;mso-wrap-style:none;v-text-anchor:middle;mso-position-horizontal-relative:char" type="_x0000_t136">
                  <v:path textpathok="t"/>
                  <v:textpath on="t" fitshape="t" string="不予立案" style="font-family:&quot;宋体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2183;width:389;height:194;mso-wrap-style:none;v-text-anchor:middle;mso-position-horizontal-relative:char" type="_x0000_t136">
                  <v:path textpathok="t"/>
                  <v:textpath on="t" fitshape="t" string="立案" style="font-family:&quot;宋体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119;width:1438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案件移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39,3275" to="6838,32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275" to="8998,32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8,4992" to="2156,49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2651" to="1079,49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2652" to="2517,26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4679;width:1559;height:194;mso-wrap-style:none;v-text-anchor:middle;mso-position-horizontal-relative:char" type="_x0000_t136">
                  <v:path textpathok="t"/>
                  <v:textpath on="t" fitshape="t" string="证据不足或不充分" style="font-family:&quot;宋体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99,4992" to="8998,49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4836;width:1753;height:194;mso-wrap-style:none;v-text-anchor:middle;mso-position-horizontal-relative:char" type="_x0000_t136">
                  <v:path textpathok="t"/>
                  <v:textpath on="t" fitshape="t" string="情节轻微，撤销案件" style="font-family:&quot;宋体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5303;width:1168;height:194;mso-wrap-style:none;v-text-anchor:middle;mso-position-horizontal-relative:char" type="_x0000_t136">
                  <v:path textpathok="t"/>
                  <v:textpath on="t" fitshape="t" string="提出处理意见" style="font-family:&quot;宋体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7019" to="3959,81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6396;width:1438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陈述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96;width:1259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听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6707" to="7018,67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6707" to="1977,670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7019;width:1798;height:62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6863" to="900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7799;width:1438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会审复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24;width:1979;height:622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结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7019;width:2158;height:62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7799;width:1798;height:46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会审复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8424;width:2338;height:622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7644" to="900,7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8267" to="900,84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736" to="2518,87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6863" to="7739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7644" to="7739,7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8267" to="7560,84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8736" to="6478,873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7332" to="3418,7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7332" to="3420,8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7332" to="4499,8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8,7332" to="6656,733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7176;width:1365;height:194;mso-wrap-style:none;v-text-anchor:middle;mso-position-horizontal-relative:char" type="_x0000_t136">
                  <v:path textpathok="t"/>
                  <v:textpath on="t" fitshape="t" string="不变更处罚意见" style="font-family:&quot;宋体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7176;width:1364;height:194;mso-wrap-style:none;v-text-anchor:middle;mso-position-horizontal-relative:char" type="_x0000_t136">
                  <v:path textpathok="t"/>
                  <v:textpath on="t" fitshape="t" string="不变更处罚意见" style="font-family:&quot;宋体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8891" to="3959,92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9515" to="2517,95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9515" to="1260,104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9828" to="3959,104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9515" to="6838,95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9515" to="6840,104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1076" to="1260,11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1699" to="3238,11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076" to="4140,115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10764" to="5757,1076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1076" to="6840,11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1699" to="6837,11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2012" to="4140,123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2:13:00Z</dcterms:created>
  <dc:creator>Skyfree</dc:creator>
  <dc:description/>
  <cp:keywords/>
  <dc:language>en-US</dc:language>
  <cp:lastModifiedBy>Skyfree</cp:lastModifiedBy>
  <cp:lastPrinted>2014-03-31T11:43:00Z</cp:lastPrinted>
  <dcterms:modified xsi:type="dcterms:W3CDTF">2014-11-20T03:27:00Z</dcterms:modified>
  <cp:revision>4</cp:revision>
  <dc:subject/>
  <dc:title>经营高危险性体育项目行政许可内部流程图</dc:title>
</cp:coreProperties>
</file>