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;SimSun"/>
          <w:b/>
          <w:b/>
          <w:sz w:val="44"/>
          <w:szCs w:val="32"/>
        </w:rPr>
      </w:pPr>
      <w:r>
        <w:rPr>
          <w:rFonts w:eastAsia="方正小标宋简体" w:cs="宋体;SimSun" w:ascii="方正小标宋简体" w:hAnsi="方正小标宋简体"/>
          <w:b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部门职责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25"/>
        <w:gridCol w:w="4230"/>
        <w:gridCol w:w="88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职责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体事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巡查、采集、立案、派遣、协调、处置、监督、考核市区建成区范围内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用设施、道路交通、市容环境、园林绿化、房屋土地、其他设施、扩展部件七大类部件的破损、缺失、隐患等城市管理问题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巡查、采集城市管理中七大类部件存在的问题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析、立案各类采集问题，并根据职责派遣至二级网络成员单位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跟踪、协调和督办所派遣的案件，并按照案件处置流程按时结案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二级成员单位处置案件情况进行综合分析、考核评价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巡查、采集、立案、派遣、协调、处置、监督、考核市区建成区范围内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容环境、宣传广告、施工管理、突发事件、街面秩序、扩展事件六大类事件的违法、违章、脏乱差等城市管理问题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巡查、采集城市管理中六大类事件存在的问题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析、立案各类采集问题，并根据职责派遣至二级网络成员单位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跟踪、协调和督办所派遣的案件，并按照案件处置流程按时结案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二级成员单位处置案件情况进行综合分析、考核评价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受理、转办、协调、督查、催办、反馈、统计、考核群众通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府服务热线提出的对政府及其工作部门、工作人员的各类批评、意见、建议，对政府工作职责、办事程序和政策规定的咨询，政府职责范围内应予解决的救助事项等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理、转办群众通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府热线、网络等提出的各类批评、意见和建议，以及对政府工作职责，办事程序和政策规定的咨询，政府职责范围内应予解决的救助事项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调、督查和催办各类疑难案件，并及时反馈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、归类各类案件，并做出考核评价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接报部分应急事项，并上报及转办，提供应急指挥平台服务领导指挥决策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遇重大或突发事件等应急事项，及时上报中心领导，按照上级指示及转办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上报的紧急重大情况经中心领导同意后报市委、市政府，并提供应急指挥平台服务领导指挥决策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规划、建设和管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府服务热线、数字化城市管理和应急指挥平台信息系统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拟订</w:t>
            </w:r>
            <w:r>
              <w:rPr>
                <w:rFonts w:cs="宋体;SimSun" w:ascii="宋体;SimSun" w:hAnsi="宋体;SimSun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府服务热线工作规划，并监督检查规划目标任务实施情况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拟订数字化城市管理工作规划，并监督检查规划目标任务实施情况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拟订应急指挥平台工作规划，并监督检查规划目标任务实施情况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研究制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spacing w:val="-2"/>
                <w:sz w:val="24"/>
                <w:szCs w:val="24"/>
              </w:rPr>
              <w:t>政府服务热线、数字化城市管理等工作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与评价办法，建立和完善科学的监督考评体系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制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府报务热线和数字化城市管理工作考核与评价办法，并组织实施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立健全完善科学的监督考评体系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系统平台管理员和信息采集监督员队伍的配置、招聘、培训、考核和日常管理工作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和培训平台管理员和信息采集监督员队伍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平台管理员和信息采集监督员队伍进行日常考核和管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服务热线运行工作，受理企业反映事项和投诉，向相关承办单位下发交办通知书，对因行政不作为、乱作为而久拖不决的事项，会同市相关部门问责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做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业服务热线运行工作，对企业所反映事项和投诉按流程进行处置，并向相关承办单位下发交办通知书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针对因行政不作为、乱作为而久拖不决的事项，会同市相关部门问责监办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软环境投诉建议受理相关工作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理关于软环境的投诉建议，并督促责任单位及时办理，反馈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做好软环境资料收集、归档工作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做好软环境年度工作总结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办法律法规明确、市政府交办的其他事项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方正楷体简体;微软雅黑" w:hAnsi="方正楷体简体;微软雅黑" w:eastAsia="方正楷体简体;微软雅黑" w:cs="方正楷体简体;微软雅黑"/>
          <w:bCs/>
          <w:sz w:val="32"/>
          <w:szCs w:val="32"/>
        </w:rPr>
      </w:pPr>
      <w:r>
        <w:rPr>
          <w:rFonts w:eastAsia="方正楷体简体;微软雅黑" w:cs="方正楷体简体;微软雅黑" w:ascii="方正楷体简体;微软雅黑" w:hAnsi="方正楷体简体;微软雅黑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;SimSun"/>
          <w:b/>
          <w:b/>
          <w:bCs/>
          <w:sz w:val="44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公共服务事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75"/>
        <w:gridCol w:w="3720"/>
        <w:gridCol w:w="1245"/>
        <w:gridCol w:w="1440"/>
      </w:tblGrid>
      <w:tr>
        <w:trPr>
          <w:trHeight w:val="7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事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内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办机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trHeight w:val="13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理各类群众来电投诉、咨询等事项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受理、转办、协调、督查、催办、反馈、统计、考核群众通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府服务热线提出的对政府及其工作部门、工作人员的各类批评、意见、建议，对政府工作职责、办事程序和政策规定的咨询，政府职责范围内应予解决的救助事项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数字化城市管理监督指挥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18-12345</w:t>
            </w:r>
          </w:p>
        </w:tc>
      </w:tr>
      <w:tr>
        <w:trPr>
          <w:trHeight w:val="13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理企业反映的事项和投诉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服务热线运行工作，受理企业反映事项和投诉，向相关承办单位下发交办通知书，对因行政不作为、乱作为而久拖不决的事项，会同市相关部门问责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数字化城市管理监督指挥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18-12345</w:t>
            </w:r>
          </w:p>
        </w:tc>
      </w:tr>
      <w:tr>
        <w:trPr>
          <w:trHeight w:val="10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19:00Z</dcterms:created>
  <dc:creator>rf</dc:creator>
  <dc:description/>
  <cp:keywords/>
  <dc:language>en-US</dc:language>
  <cp:lastModifiedBy>Administrator</cp:lastModifiedBy>
  <cp:lastPrinted>2015-05-08T16:17:00Z</cp:lastPrinted>
  <dcterms:modified xsi:type="dcterms:W3CDTF">2015-11-18T07:35:00Z</dcterms:modified>
  <cp:revision>6</cp:revision>
  <dc:subject/>
  <dc:title>中心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