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连云港质监局企业、事业最高计量器具核准外部流程图</w:t>
      </w:r>
    </w:p>
    <w:p>
      <w:pPr>
        <w:pStyle w:val="Normal"/>
        <w:jc w:val="center"/>
        <w:rPr/>
      </w:pPr>
      <w:r>
        <w:rPr/>
        <w:t>事项编码：</w:t>
      </w:r>
      <w:r>
        <w:rPr/>
        <w:t>JS070000ZJ-FW-2002</w:t>
      </w:r>
      <w:r>
        <w:rPr/>
        <w:t xml:space="preserve">  </w:t>
      </w:r>
      <w:r>
        <w:rPr/>
        <w:t>事项类型：服务审批</w:t>
      </w:r>
    </w:p>
    <w:p>
      <w:pPr>
        <w:pStyle w:val="Normal"/>
        <w:ind w:firstLine="1980"/>
        <w:rPr/>
      </w:pPr>
      <w:r>
        <w:rPr/>
        <w:t>法定期限：</w:t>
      </w:r>
      <w:r>
        <w:rPr/>
        <w:t>35</w:t>
      </w:r>
      <w:r>
        <w:rPr/>
        <w:t>个工作日          承诺期限：</w:t>
      </w:r>
      <w:r>
        <w:rPr/>
        <w:t>5</w:t>
      </w:r>
      <w:r>
        <w:rPr/>
        <w:t>个工作日</w:t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 xml:space="preserve">办理部门：连云港质监局        办理地点：连云港市振华东路 </w:t>
      </w:r>
    </w:p>
    <w:p>
      <w:pPr>
        <w:pStyle w:val="Normal"/>
        <w:jc w:val="center"/>
        <w:rPr/>
      </w:pPr>
      <w:r>
        <w:rPr/>
        <w:t xml:space="preserve">         </w:t>
      </w:r>
      <w:r>
        <w:rPr/>
        <w:t>服务电话：</w:t>
      </w:r>
      <w:r>
        <w:rPr/>
        <w:t xml:space="preserve">0518-85681537       </w:t>
      </w:r>
      <w:r>
        <w:rPr/>
        <w:t>监督投诉电话：</w:t>
      </w:r>
      <w:r>
        <w:rPr/>
        <w:t xml:space="preserve">0518-85681526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57165" cy="8518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518680"/>
                          <a:chOff x="0" y="0"/>
                          <a:chExt cx="5257080" cy="8518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51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3280" y="99000"/>
                            <a:ext cx="1257480" cy="296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7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申请单位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692640"/>
                            <a:ext cx="912960" cy="297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网上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692640"/>
                            <a:ext cx="1257480" cy="297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到受理场所提出申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692640"/>
                            <a:ext cx="1941840" cy="297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邮寄、传真、电子邮件等方式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1386360"/>
                            <a:ext cx="4572000" cy="692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收到申请材料当场或1个工作日内完成申请材料的受理工作。材料可当场更正的，允许当场更正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2377440"/>
                            <a:ext cx="1257480" cy="1386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不属于行政服务范围或不属于本机关职权范围的，不予受理。出具《不予受理通知书》。告知申请人向有关部门申请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2377440"/>
                            <a:ext cx="1486080" cy="1386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申请材料齐全、符合法定形式，或者申请人按照本行政机关的要求提交全部补正申请材料的，出具《受理通知书》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2377440"/>
                            <a:ext cx="1485360" cy="9907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材料不齐全或者不符合法定形式的，当场或1个工作日内退回材料，发放一次性《补正告知》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207972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207972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07972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207972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990720"/>
                            <a:ext cx="72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39564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464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9960" y="49464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494640"/>
                            <a:ext cx="3085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990720"/>
                            <a:ext cx="72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990720"/>
                            <a:ext cx="72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188000"/>
                            <a:ext cx="3085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4061520"/>
                            <a:ext cx="1714680" cy="990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8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考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组织专家评审组现场考核，60个工作日完成考核工作，并向主持考核部门提交考核报告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5348520"/>
                            <a:ext cx="1714680" cy="494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17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审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领导审批为2个工作日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505152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376380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7330320"/>
                            <a:ext cx="2282760" cy="494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作出不予发证的决定，，并说明理由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7330320"/>
                            <a:ext cx="2628360" cy="494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作出准予发证决定，缴费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8123040"/>
                            <a:ext cx="2399760" cy="296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颁发证书（1个工作日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1360" y="782496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673560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703260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703260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7032600"/>
                            <a:ext cx="2628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6041880"/>
                            <a:ext cx="1714680" cy="692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17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依法作出行政服务决定，为1个工作日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584388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670.75pt" coordorigin="0,0" coordsize="8279,13415">
                <v:rect id="shape_0" stroked="f" o:allowincell="f" style="position:absolute;left:0;top:0;width:8278;height:134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3060;top:156;width:1979;height:466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7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申请单位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;top:1091;width:1437;height:46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网上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1091;width:1979;height:46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到受理场所提出申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1091;width:3057;height:46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邮寄、传真、电子邮件等方式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2183;width:7199;height:1090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受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收到申请材料当场或1个工作日内完成申请材料的受理工作。材料可当场更正的，允许当场更正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3744;width:1979;height:2182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不属于行政服务范围或不属于本机关职权范围的，不予受理。出具《不予受理通知书》。告知申请人向有关部门申请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3744;width:2339;height:2182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审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申请材料齐全、符合法定形式，或者申请人按照本行政机关的要求提交全部补正申请材料的，出具《受理通知书》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3744;width:2338;height:155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材料不齐全或者不符合法定形式的，当场或1个工作日内退回材料，发放一次性《补正告知》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3275" to="1260,374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79,3275" to="3779,374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3275" to="6480,374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3275" to="5760,374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9,1560" to="3959,21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9,623" to="3959,10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779" to="1439,109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779" to="6299,109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779" to="6297,7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1560" to="1439,18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1560" to="6299,18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1871" to="6297,187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19;top:6396;width:2699;height:155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81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考核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组织专家评审组现场考核，60个工作日完成考核工作，并向主持考核部门提交考核报告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8423;width:2699;height:77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17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审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领导审批为2个工作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59,7955" to="3959,84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9,5927" to="3959,63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11544;width:3594;height:77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作出不予发证的决定，，并说明理由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9;top:11544;width:4138;height:77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作出准予发证决定，缴费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9;top:12792;width:3778;height:466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颁发证书（1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39,12323" to="5939,1279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9,10607" to="3959,110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11075" to="1799,1154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9,11075" to="5939,1154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11075" to="5937,110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19;top:9515;width:2699;height:1090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17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依法作出行政服务决定，为1个工作日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59,9203" to="3959,951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779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000000"/>
      <w:kern w:val="2"/>
      <w:sz w:val="18"/>
      <w:szCs w:val="1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5:35:00Z</dcterms:created>
  <dc:creator>王惠萍</dc:creator>
  <dc:description/>
  <cp:keywords/>
  <dc:language>en-US</dc:language>
  <cp:lastModifiedBy>王惠萍</cp:lastModifiedBy>
  <dcterms:modified xsi:type="dcterms:W3CDTF">2014-09-22T09:06:00Z</dcterms:modified>
  <cp:revision>16</cp:revision>
  <dc:subject/>
  <dc:title/>
</cp:coreProperties>
</file>