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90"/>
        <w:rPr/>
      </w:pPr>
      <w:r>
        <w:rPr/>
        <w:t>连云港市质监局计量检定资格核准审批外部流程图</w:t>
      </w:r>
    </w:p>
    <w:p>
      <w:pPr>
        <w:pStyle w:val="Normal"/>
        <w:ind w:firstLine="1440"/>
        <w:rPr/>
      </w:pPr>
      <w:r>
        <w:rPr/>
        <w:t>事项编码：</w:t>
      </w:r>
      <w:r>
        <w:rPr/>
        <w:t>JS070000ZJ-FW-2001</w:t>
      </w:r>
      <w:r>
        <w:rPr/>
        <w:t xml:space="preserve">   </w:t>
      </w:r>
      <w:r>
        <w:rPr/>
        <w:t>事项类型：服务审批</w:t>
      </w:r>
    </w:p>
    <w:p>
      <w:pPr>
        <w:pStyle w:val="Normal"/>
        <w:ind w:firstLine="1440"/>
        <w:rPr/>
      </w:pPr>
      <w:r>
        <w:rPr/>
        <w:t>法定期限：</w:t>
      </w:r>
      <w:r>
        <w:rPr/>
        <w:t>1</w:t>
      </w:r>
      <w:r>
        <w:rPr/>
        <w:t>个工作日           承诺期限：</w:t>
      </w:r>
      <w:r>
        <w:rPr/>
        <w:t>1</w:t>
      </w:r>
      <w:r>
        <w:rPr/>
        <w:t>个工作日</w:t>
      </w:r>
    </w:p>
    <w:p>
      <w:pPr>
        <w:pStyle w:val="Normal"/>
        <w:ind w:firstLine="1440"/>
        <w:rPr/>
      </w:pPr>
      <w:r>
        <w:rPr/>
        <w:t>办理部门：连云港质监局        办理地点：连云港市振华东路</w:t>
      </w:r>
    </w:p>
    <w:p>
      <w:pPr>
        <w:pStyle w:val="Normal"/>
        <w:ind w:firstLine="1440"/>
        <w:rPr/>
      </w:pPr>
      <w:r>
        <w:rPr/>
        <w:t>服务电话：</w:t>
      </w:r>
      <w:r>
        <w:rPr/>
        <w:t xml:space="preserve">0518-85681537       </w:t>
      </w:r>
      <w:r>
        <w:rPr/>
        <w:t>监督投诉电话：</w:t>
      </w:r>
      <w:r>
        <w:rPr/>
        <w:t>0518-85681526</w:t>
      </w:r>
    </w:p>
    <w:p>
      <w:pPr>
        <w:pStyle w:val="Normal"/>
        <w:rPr/>
      </w:pPr>
      <w:r>
        <w:rPr/>
        <w:t xml:space="preserve">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8518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518680"/>
                          <a:chOff x="0" y="0"/>
                          <a:chExt cx="5257080" cy="85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99000"/>
                            <a:ext cx="13716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92640"/>
                            <a:ext cx="6850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网上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92640"/>
                            <a:ext cx="12574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登记场所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92640"/>
                            <a:ext cx="17139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邮寄、传真、电子邮件等方式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386360"/>
                            <a:ext cx="42285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收到申请材料当场或1个工作日内完成申请材料的受理工作。材料可当场更正的，允许当场更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77440"/>
                            <a:ext cx="1485360" cy="118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不属于行政服务范围或不属于本机关职权范围的，不予受理。出具《不予受理通知书》。告知申请人向有关部门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377440"/>
                            <a:ext cx="1486080" cy="118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申请材料齐全、符合法定形式，或者申请人按照本行政机关的要求提交全部补正申请材料的，出具《受理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377440"/>
                            <a:ext cx="1599480" cy="891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材料不齐全或者不符合法定形式的，当场或1个工作日内退回材料，发放一次性《补正告知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79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79720"/>
                            <a:ext cx="14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7972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0790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9072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95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49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464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8800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862800"/>
                            <a:ext cx="1714680" cy="99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申请人提交的申请材料齐全、符合法定形式，行政机关能够当场作出决定的，应当当场作出书面的行政服务决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150520"/>
                            <a:ext cx="1828800" cy="1189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依法当场即日内作出发证或不予发证的决定。（以传真、电子邮件申请受理的，自收到原件起计算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853880"/>
                            <a:ext cx="18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565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933600"/>
                            <a:ext cx="2170440" cy="39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作出不予发证的决定，说明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6933600"/>
                            <a:ext cx="2286720" cy="39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作出准予发证决定，缴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7626960"/>
                            <a:ext cx="228744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颁发计量检定员证。（即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73303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339960"/>
                            <a:ext cx="18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6362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6362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63624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70.75pt" coordorigin="0,0" coordsize="8279,13415">
                <v:rect id="shape_0" stroked="f" o:allowincell="f" style="position:absolute;left:0;top:0;width:827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879;top:156;width:215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091;width:107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网上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91;width:19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登记场所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91;width:269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邮寄、传真、电子邮件等方式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183;width:6658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收到申请材料当场或1个工作日内完成申请材料的受理工作。材料可当场更正的，允许当场更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744;width:2338;height:187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不属于行政服务范围或不属于本机关职权范围的，不予受理。出具《不予受理通知书》。告知申请人向有关部门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744;width:2339;height:187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申请材料齐全、符合法定形式，或者申请人按照本行政机关的要求提交全部补正申请材料的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744;width:2518;height:140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材料不齐全或者不符合法定形式的，当场或1个工作日内退回材料，发放一次性《补正告知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275" to="1260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275" to="396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275" to="648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274" to="5760,37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560" to="3960,2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23" to="3959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79" to="1439,10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779" to="6299,10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79" to="6297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560" to="1439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560" to="6299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71" to="629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6083;width:2699;height:15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申请人提交的申请材料齐全、符合法定形式，行政机关能够当场作出决定的，应当当场作出书面的行政服务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8111;width:2879;height:187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依法当场即日内作出发证或不予发证的决定。（以传真、电子邮件申请受理的，自收到原件起计算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644" to="3961,8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615" to="3959,6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0919;width:3417;height:6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作出不予发证的决定，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0919;width:3600;height:6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作出准予发证决定，缴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2011;width:3601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颁发计量检定员证。（即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11544" to="5939,120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984" to="3961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0451" to="1799,10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0451" to="5939,10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0451" to="5937,10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35:00Z</dcterms:created>
  <dc:creator>王惠萍</dc:creator>
  <dc:description/>
  <cp:keywords/>
  <dc:language>en-US</dc:language>
  <cp:lastModifiedBy>王惠萍</cp:lastModifiedBy>
  <dcterms:modified xsi:type="dcterms:W3CDTF">2014-09-22T08:43:00Z</dcterms:modified>
  <cp:revision>12</cp:revision>
  <dc:subject/>
  <dc:title/>
</cp:coreProperties>
</file>