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  <w:r>
        <w:rPr/>
        <w:t xml:space="preserve">连云港质监局修理、制造计量器具许可证核发外部流程图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事项编码：</w:t>
      </w:r>
      <w:r>
        <w:rPr/>
        <w:t>JS070000ZJ-XK-0003</w:t>
      </w:r>
      <w:r>
        <w:rPr/>
        <w:t xml:space="preserve">   </w:t>
      </w:r>
      <w:r>
        <w:rPr/>
        <w:t>事项类型：服务审批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法定期限：</w:t>
      </w:r>
      <w:r>
        <w:rPr/>
        <w:t>35</w:t>
      </w:r>
      <w:r>
        <w:rPr/>
        <w:t>个工作日           承诺期限：</w:t>
      </w:r>
      <w:r>
        <w:rPr/>
        <w:t>4</w:t>
      </w:r>
      <w:r>
        <w:rPr/>
        <w:t>个工作日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办理部门：连云港质监局         办理地点：连云港市振华东路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服务电话：</w:t>
      </w:r>
      <w:r>
        <w:rPr/>
        <w:t xml:space="preserve">0518-85681537        </w:t>
      </w:r>
      <w:r>
        <w:rPr/>
        <w:t>监督投诉电话：</w:t>
      </w:r>
      <w:r>
        <w:rPr/>
        <w:t xml:space="preserve">051885681526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8518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518680"/>
                          <a:chOff x="0" y="0"/>
                          <a:chExt cx="5257080" cy="851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51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99000"/>
                            <a:ext cx="159948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申请单位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92640"/>
                            <a:ext cx="91296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网上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92640"/>
                            <a:ext cx="13708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登记场所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92640"/>
                            <a:ext cx="194184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邮寄、传真、电子邮件等方式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86360"/>
                            <a:ext cx="422856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收到申请材料当场或1个工作日内完成申请材料的受理工作。材料可当场更正的，允许当场更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377440"/>
                            <a:ext cx="1257480" cy="13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不属于行政服务范围或不属于本机关职权范围的，不予受理。出具《不予受理通知书》。告知申请人向有关部门申请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377440"/>
                            <a:ext cx="1486080" cy="13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《受理通知书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377440"/>
                            <a:ext cx="1485360" cy="99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材料不齐全或者不符合法定形式的，当场或1个工作日内退回材料，发放一次性《补正告知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79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079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079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079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90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95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49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9464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90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990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8800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061520"/>
                            <a:ext cx="1714680" cy="99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考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组织专家评审组现场考核，15个工作日完成考核工作，并向主持考核部门提交考核报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348520"/>
                            <a:ext cx="171468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领导审批为2个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051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763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330320"/>
                            <a:ext cx="2282040" cy="395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作出不予发证的决定，并说明理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330320"/>
                            <a:ext cx="2399760" cy="395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作出准予发证决定，缴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8024040"/>
                            <a:ext cx="2399760" cy="29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颁发证书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77259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735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032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7032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03260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041880"/>
                            <a:ext cx="171468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依法作出行政服务决定，为1个工作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843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70.75pt" coordorigin="0,0" coordsize="8279,13415">
                <v:rect id="shape_0" stroked="f" o:allowincell="f" style="position:absolute;left:0;top:0;width:8278;height:134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700;top:156;width:2518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5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申请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091;width:1437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网上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91;width:215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登记场所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91;width:3057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邮寄、传真、电子邮件等方式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183;width:6658;height:109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收到申请材料当场或1个工作日内完成申请材料的受理工作。材料可当场更正的，允许当场更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744;width:1979;height:21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不属于行政服务范围或不属于本机关职权范围的，不予受理。出具《不予受理通知书》。告知申请人向有关部门申请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744;width:2339;height:21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出具《受理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744;width:2338;height:15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材料不齐全或者不符合法定形式的，当场或1个工作日内退回材料，发放一次性《补正告知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275" to="1260,37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3275" to="3779,37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275" to="6480,37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275" to="5760,37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560" to="3959,2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623" to="3959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79" to="1439,10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779" to="6299,10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79" to="6297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560" to="1439,1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560" to="6299,1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71" to="6297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6396;width:2699;height:15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考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组织专家评审组现场考核，15个工作日完成考核工作，并向主持考核部门提交考核报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8423;width:2699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领导审批为2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7955" to="3959,8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927" to="3959,63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1544;width:3593;height:62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作出不予发证的决定，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1544;width:3778;height:62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作出准予发证决定，缴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2636;width:3778;height:46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颁发证书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12167" to="5939,126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0607" to="3959,1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1075" to="1799,115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1075" to="5939,115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1075" to="5937,11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9515;width:2699;height:109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依法作出行政服务决定，为1个工作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9203" to="3959,95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35:00Z</dcterms:created>
  <dc:creator>王惠萍</dc:creator>
  <dc:description/>
  <cp:keywords/>
  <dc:language>en-US</dc:language>
  <cp:lastModifiedBy>王惠萍</cp:lastModifiedBy>
  <dcterms:modified xsi:type="dcterms:W3CDTF">2014-09-22T08:57:00Z</dcterms:modified>
  <cp:revision>13</cp:revision>
  <dc:subject/>
  <dc:title/>
</cp:coreProperties>
</file>