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表五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权力事项流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项名称：</w: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连云港市质监局窗口代码办业务登记流程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2"/>
          <w:lang w:val="en-US" w:eastAsia="en-US"/>
        </w:rPr>
      </w:pPr>
      <w:r>
        <w:rPr>
          <w:rFonts w:eastAsia="黑体;SimHei" w:ascii="黑体;SimHei" w:hAnsi="黑体;SimHei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125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54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266700</wp:posOffset>
                </wp:positionV>
                <wp:extent cx="0" cy="6141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pt" to="423pt,50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pt" to="422.95pt,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-1905</wp:posOffset>
                </wp:positionV>
                <wp:extent cx="1837690" cy="603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申请人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企业、个人、机关、事业单位、社会团体等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7.5pt;mso-wrap-distance-left:9.05pt;mso-wrap-distance-right:9.05pt;mso-wrap-distance-top:0pt;mso-wrap-distance-bottom:0pt;margin-top:-0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申请人</w:t>
                      </w:r>
                      <w:r>
                        <w:rPr>
                          <w:bCs/>
                          <w:szCs w:val="21"/>
                        </w:rPr>
                        <w:t>(</w:t>
                      </w:r>
                      <w:r>
                        <w:rPr>
                          <w:bCs/>
                          <w:szCs w:val="21"/>
                        </w:rPr>
                        <w:t>企业、个人、机关、事业单位、社会团体等</w:t>
                      </w:r>
                      <w:r>
                        <w:rPr>
                          <w:bCs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95275</wp:posOffset>
                </wp:positionV>
                <wp:extent cx="1609090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0" w:after="0"/>
                              <w:jc w:val="center"/>
                              <w:rPr/>
                            </w:pPr>
                            <w:r>
                              <w:rPr/>
                              <w:t>提出申请（办理代码证、变更、验证）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2.7pt;mso-wrap-distance-left:9.05pt;mso-wrap-distance-right:9.05pt;mso-wrap-distance-top:0pt;mso-wrap-distance-bottom:0pt;margin-top:2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 w:before="0" w:after="0"/>
                        <w:jc w:val="center"/>
                        <w:rPr/>
                      </w:pPr>
                      <w:r>
                        <w:rPr/>
                        <w:t>提出申请（办理代码证、变更、验证）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96215</wp:posOffset>
                </wp:positionV>
                <wp:extent cx="1609090" cy="1098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材料不齐全、不符合法定形式，当场一次性告知需要补正的全部内容（公章、工商执照、法人身份证、代码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5pt;mso-wrap-distance-left:9.05pt;mso-wrap-distance-right:9.05pt;mso-wrap-distance-top:0pt;mso-wrap-distance-bottom:0pt;margin-top:1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材料不齐全、不符合法定形式，当场一次性告知需要补正的全部内容（公章、工商执照、法人身份证、代码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972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6pt" to="134.9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64135</wp:posOffset>
                </wp:positionV>
                <wp:extent cx="1494790" cy="900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事项依法不需要取得行政许可的，告知申请人不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事项依法不需要取得行政许可的，告知申请人不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2pt" to="422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361315</wp:posOffset>
                </wp:positionV>
                <wp:extent cx="1380490" cy="603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窗口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（审查提供的材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28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窗口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（审查提供的材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8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361315</wp:posOffset>
                </wp:positionV>
                <wp:extent cx="1494790" cy="1098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事项依法不在本级行政机关职权范围的，作出不予受理的决定，并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事项依法不在本级行政机关职权范围的，作出不予受理的决定，并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8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4pt" to="42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64135</wp:posOffset>
                </wp:positionV>
                <wp:extent cx="1837690" cy="7023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材料齐全、符合法定形式，（当场办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5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材料齐全、符合法定形式，（当场办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29718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1723390" cy="768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法定条件、标准的，通知申请人缴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按照有关规定收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5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法定条件、标准的，通知申请人缴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按照有关规定收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6934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4114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5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0" cy="3962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6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3962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0" cy="3962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360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361315</wp:posOffset>
                </wp:positionV>
                <wp:extent cx="1266190" cy="7023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码证确认当场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2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代码证确认当场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4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5"/>
        <w:gridCol w:w="2088"/>
      </w:tblGrid>
      <w:tr>
        <w:trPr>
          <w:trHeight w:val="10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56590</wp:posOffset>
                      </wp:positionV>
                      <wp:extent cx="0" cy="29718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51.7pt" to="48.75pt,7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代码证变更地址、名称、法人当场办理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56590</wp:posOffset>
                      </wp:positionV>
                      <wp:extent cx="0" cy="2971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1.7pt" to="216pt,7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56590</wp:posOffset>
                      </wp:positionV>
                      <wp:extent cx="0" cy="29718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1.7pt" to="45pt,7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新办代码证场办理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0" cy="2971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pt" to="180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4000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pt" to="35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15570</wp:posOffset>
                </wp:positionV>
                <wp:extent cx="3086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pt" to="42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7:00Z</dcterms:created>
  <dc:creator>微软用户</dc:creator>
  <dc:description/>
  <cp:keywords/>
  <dc:language>en-US</dc:language>
  <cp:lastModifiedBy>微软用户</cp:lastModifiedBy>
  <dcterms:modified xsi:type="dcterms:W3CDTF">2015-05-08T04:31:00Z</dcterms:modified>
  <cp:revision>5</cp:revision>
  <dc:subject/>
  <dc:title>表五：</dc:title>
</cp:coreProperties>
</file>