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表七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事中事后监管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398"/>
        <w:gridCol w:w="1359"/>
        <w:gridCol w:w="3852"/>
        <w:gridCol w:w="3122"/>
        <w:gridCol w:w="19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项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管对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管方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管程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管措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理措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华侨捐赠（资金或物品）用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受赠人或受赠单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令整改或收回捐赠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接受捐赠人信访或人民群众举措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联合有关单位走访调研或现场调查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协商调解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如协商调解不成，责令受赠人整改或收回捐赠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向捐赠人反馈处理结果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向捐赠人发放捐赠项目确认书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定期走访调研捐赠资金或物品使用情况，及时向捐赠人反馈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责令整改或收回捐赠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申请司法机关依法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1:34:00Z</dcterms:created>
  <dc:creator>Administrator</dc:creator>
  <dc:description/>
  <cp:keywords/>
  <dc:language>en-US</dc:language>
  <cp:lastModifiedBy>Windows 用户</cp:lastModifiedBy>
  <dcterms:modified xsi:type="dcterms:W3CDTF">2015-05-28T01:54:00Z</dcterms:modified>
  <cp:revision>3</cp:revision>
  <dc:subject/>
  <dc:title/>
</cp:coreProperties>
</file>