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与相关部门的职责边界</w:t>
      </w:r>
    </w:p>
    <w:tbl>
      <w:tblPr>
        <w:tblW w:w="15120" w:type="dxa"/>
        <w:jc w:val="left"/>
        <w:tblInd w:w="-612" w:type="dxa"/>
        <w:tblLayout w:type="fixed"/>
        <w:tblCellMar>
          <w:top w:w="0" w:type="dxa"/>
          <w:left w:w="108" w:type="dxa"/>
          <w:bottom w:w="0" w:type="dxa"/>
          <w:right w:w="108" w:type="dxa"/>
        </w:tblCellMar>
      </w:tblPr>
      <w:tblGrid>
        <w:gridCol w:w="900"/>
        <w:gridCol w:w="1635"/>
        <w:gridCol w:w="1605"/>
        <w:gridCol w:w="5760"/>
        <w:gridCol w:w="4320"/>
        <w:gridCol w:w="9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管理事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相关部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职责分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相关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案例</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rPr>
            </w:pPr>
            <w:r>
              <w:rPr>
                <w:color w:val="333333"/>
                <w:szCs w:val="21"/>
              </w:rPr>
              <w:t>市</w:t>
            </w:r>
            <w:r>
              <w:rPr>
                <w:color w:val="333333"/>
                <w:szCs w:val="21"/>
              </w:rPr>
              <w:t>级领导因公临时出国（境）</w:t>
            </w:r>
          </w:p>
          <w:p>
            <w:pPr>
              <w:pStyle w:val="Normal"/>
              <w:rPr>
                <w:rFonts w:ascii="宋体;SimSun" w:hAnsi="宋体;SimSun" w:cs="宋体;SimSun"/>
                <w:szCs w:val="21"/>
              </w:rPr>
            </w:pPr>
            <w:r>
              <w:rPr>
                <w:color w:val="333333"/>
                <w:szCs w:val="21"/>
              </w:rPr>
              <w:t>工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rPr>
            </w:pPr>
            <w:r>
              <w:rPr>
                <w:color w:val="333333"/>
                <w:szCs w:val="21"/>
              </w:rPr>
              <w:t>市政府办公室</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w:t>
            </w:r>
            <w:r>
              <w:rPr>
                <w:color w:val="575E70"/>
                <w:szCs w:val="21"/>
              </w:rPr>
              <w:t>市</w:t>
            </w:r>
            <w:r>
              <w:rPr>
                <w:color w:val="575E70"/>
                <w:szCs w:val="21"/>
              </w:rPr>
              <w:t>级领导因公临时出国（境）的申报工作</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333333"/>
                <w:szCs w:val="21"/>
              </w:rPr>
              <w:t>《关于进一步规范国家工作人员因公临时出国管理的若干规定》（苏办发</w:t>
            </w:r>
            <w:r>
              <w:rPr>
                <w:color w:val="333333"/>
                <w:szCs w:val="21"/>
              </w:rPr>
              <w:t>[2013]26</w:t>
            </w:r>
            <w:r>
              <w:rPr>
                <w:color w:val="333333"/>
                <w:szCs w:val="21"/>
              </w:rPr>
              <w:t>号文）</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rPr>
            </w:pPr>
            <w:r>
              <w:rPr>
                <w:color w:val="333333"/>
                <w:szCs w:val="21"/>
              </w:rPr>
              <w:t>市外侨办</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w:t>
            </w:r>
            <w:r>
              <w:rPr>
                <w:color w:val="575E70"/>
                <w:szCs w:val="21"/>
              </w:rPr>
              <w:t>市</w:t>
            </w:r>
            <w:r>
              <w:rPr>
                <w:color w:val="575E70"/>
                <w:szCs w:val="21"/>
              </w:rPr>
              <w:t>级领导因公临时出国（境）申报材料的准备工作</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1"/>
              </w:rPr>
            </w:pPr>
            <w:r>
              <w:rPr>
                <w:color w:val="333333"/>
                <w:szCs w:val="21"/>
              </w:rPr>
              <w:t>涉外案（事）件</w:t>
            </w:r>
          </w:p>
          <w:p>
            <w:pPr>
              <w:pStyle w:val="Normal"/>
              <w:rPr>
                <w:rFonts w:ascii="宋体;SimSun" w:hAnsi="宋体;SimSun" w:cs="宋体;SimSun"/>
                <w:szCs w:val="21"/>
              </w:rPr>
            </w:pPr>
            <w:r>
              <w:rPr>
                <w:color w:val="333333"/>
                <w:szCs w:val="21"/>
              </w:rPr>
              <w:t>处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575E70"/>
                <w:szCs w:val="21"/>
              </w:rPr>
              <w:t>市</w:t>
            </w:r>
            <w:r>
              <w:rPr>
                <w:color w:val="575E70"/>
                <w:szCs w:val="21"/>
              </w:rPr>
              <w:t>外</w:t>
            </w:r>
            <w:r>
              <w:rPr>
                <w:color w:val="575E70"/>
                <w:szCs w:val="21"/>
              </w:rPr>
              <w:t>侨</w:t>
            </w:r>
            <w:r>
              <w:rPr>
                <w:color w:val="575E70"/>
                <w:szCs w:val="21"/>
              </w:rPr>
              <w:t>办</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协调、指导、配合相关部门依法妥善处理各类涉外案（事）件，必要时参与重大、敏感涉外案（事）件的处置；协助做好向外国驻华使领馆通报；协调安排领事旁听、探视，妥善应对外国使领馆交涉；会同相关部门拟定对外表态口径</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外交部、最高人民法院、最高人民检察院、公安部、国家安全部、司法部《关于处理涉外案件若干问题的规定》（外发〔</w:t>
            </w:r>
            <w:r>
              <w:rPr>
                <w:color w:val="575E70"/>
                <w:szCs w:val="21"/>
              </w:rPr>
              <w:t>1995</w:t>
            </w:r>
            <w:r>
              <w:rPr>
                <w:color w:val="575E70"/>
                <w:szCs w:val="21"/>
              </w:rPr>
              <w:t>〕</w:t>
            </w:r>
            <w:r>
              <w:rPr>
                <w:color w:val="575E70"/>
                <w:szCs w:val="21"/>
              </w:rPr>
              <w:t>17</w:t>
            </w:r>
            <w:r>
              <w:rPr>
                <w:color w:val="575E70"/>
                <w:szCs w:val="21"/>
              </w:rPr>
              <w:t>号</w:t>
            </w:r>
            <w:r>
              <w:rPr>
                <w:color w:val="575E70"/>
                <w:szCs w:val="21"/>
              </w:rPr>
              <w:t>)</w:t>
            </w:r>
            <w:r>
              <w:rPr>
                <w:color w:val="575E70"/>
                <w:szCs w:val="21"/>
              </w:rPr>
              <w:t>；《关于处理涉外案件若干问题的规定》执行情况讨论会纪要（外发〔</w:t>
            </w:r>
            <w:r>
              <w:rPr>
                <w:color w:val="575E70"/>
                <w:szCs w:val="21"/>
              </w:rPr>
              <w:t>2002</w:t>
            </w:r>
            <w:r>
              <w:rPr>
                <w:color w:val="575E70"/>
                <w:szCs w:val="21"/>
              </w:rPr>
              <w:t>〕</w:t>
            </w:r>
            <w:r>
              <w:rPr>
                <w:color w:val="575E70"/>
                <w:szCs w:val="21"/>
              </w:rPr>
              <w:t>19</w:t>
            </w:r>
            <w:r>
              <w:rPr>
                <w:color w:val="575E70"/>
                <w:szCs w:val="21"/>
              </w:rPr>
              <w:t>号</w:t>
            </w:r>
            <w:r>
              <w:rPr>
                <w:color w:val="575E70"/>
                <w:szCs w:val="21"/>
              </w:rPr>
              <w:t>)</w:t>
            </w:r>
            <w:r>
              <w:rPr>
                <w:color w:val="575E70"/>
                <w:szCs w:val="21"/>
              </w:rPr>
              <w:t>；《关于进一步规范涉外案（事）件处置中领事通报和安排探视相关工作的通知》（外发〔</w:t>
            </w:r>
            <w:r>
              <w:rPr>
                <w:color w:val="575E70"/>
                <w:szCs w:val="21"/>
              </w:rPr>
              <w:t>2010</w:t>
            </w:r>
            <w:r>
              <w:rPr>
                <w:color w:val="575E70"/>
                <w:szCs w:val="21"/>
              </w:rPr>
              <w:t>〕</w:t>
            </w:r>
            <w:r>
              <w:rPr>
                <w:color w:val="575E70"/>
                <w:szCs w:val="21"/>
              </w:rPr>
              <w:t>17</w:t>
            </w:r>
            <w:r>
              <w:rPr>
                <w:color w:val="575E70"/>
                <w:szCs w:val="21"/>
              </w:rPr>
              <w:t>号</w:t>
            </w:r>
            <w:r>
              <w:rPr>
                <w:color w:val="575E7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75E70"/>
                <w:szCs w:val="21"/>
              </w:rPr>
            </w:pPr>
            <w:r>
              <w:rPr>
                <w:color w:val="575E70"/>
                <w:szCs w:val="21"/>
              </w:rPr>
              <w:t>市中</w:t>
            </w:r>
            <w:r>
              <w:rPr>
                <w:color w:val="575E70"/>
                <w:szCs w:val="21"/>
              </w:rPr>
              <w:t>级人民法</w:t>
            </w:r>
          </w:p>
          <w:p>
            <w:pPr>
              <w:pStyle w:val="Normal"/>
              <w:rPr>
                <w:rFonts w:ascii="宋体;SimSun" w:hAnsi="宋体;SimSun" w:cs="宋体;SimSun"/>
                <w:szCs w:val="21"/>
              </w:rPr>
            </w:pPr>
            <w:r>
              <w:rPr>
                <w:color w:val="575E70"/>
                <w:szCs w:val="21"/>
              </w:rPr>
              <w:t>院</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涉外案（事）件审理，根据相关规定及时进行内部通报和向外国驻华使领馆通报；协调安排领事旁听、探视，索取法律文书等事宜；拟定对外表态口径。</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公安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涉外案（事）件的现场处理、侦查办理等工作；根据相关规定及时进行内部通报和向外国驻华使领馆通报；协调安排领事探视，提供相关资料等事宜；拟定对外表态口径；协调安排涉外犯罪嫌疑人遣返</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安全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涉外案（事）件的侦查、处理等工作；根据相关规定及时进行内部通报和向外国驻华使领馆通报；协调安排领事探视，提供相关资料等事宜；拟定对外表态口径</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司法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涉外案（事）件的处理工作，依据相关条约进行司法协助；根据相关规定及时进行内部通报和向外国驻华使领馆通报；协调安排领事旁听、探视，提供相关资料等事宜；拟定对外表态口径</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连云港海关</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涉外走私案件的处理；根据相关规定及时进行内部通报和向外国驻华使领馆通报；协调安排领事探视，提供相关资料等事宜；拟定对外表态口径；协调安排涉外犯罪嫌疑人遣返。</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海事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处理外国船舶因在我国内水或领海损毁或发生重大海上交通、污染等事故；根据相关规定及时进行内部通报和向外国驻华使领馆通报；协调安排领事探视，应对外国使领馆交涉。</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海洋渔业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处理外国渔船在我管辖水域违法捕捞事宜；根据相关规定及时进行内部通报和向外国驻华使领馆通报；协调安排领事探视，应对外国使领馆交涉。</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color w:val="333333"/>
              </w:rPr>
              <w:t>境外领事保护案（事）件处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外侨办</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与外交部和我驻外使领馆联系，向</w:t>
            </w:r>
            <w:r>
              <w:rPr>
                <w:color w:val="575E70"/>
                <w:szCs w:val="21"/>
              </w:rPr>
              <w:t>市</w:t>
            </w:r>
            <w:r>
              <w:rPr>
                <w:color w:val="575E70"/>
                <w:szCs w:val="21"/>
              </w:rPr>
              <w:t>政府和相关部门及时传递驻外使领馆要求和境外突发事件的有关信息；负责协调、指导和协助处置境外领事保护案（事）件，并为应急处置人员和案（事）件当事人家属出境提供快捷服务和各种帮助。</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333333"/>
              </w:rPr>
              <w:t>《对外劳务合作管理条例》（国务院令</w:t>
            </w:r>
            <w:r>
              <w:rPr>
                <w:color w:val="333333"/>
              </w:rPr>
              <w:t>620</w:t>
            </w:r>
            <w:r>
              <w:rPr>
                <w:color w:val="333333"/>
              </w:rPr>
              <w:t>号）；《关于进一步加强对外劳务管理工作的意见》（苏政发</w:t>
            </w:r>
            <w:r>
              <w:rPr>
                <w:color w:val="333333"/>
              </w:rPr>
              <w:t>[2008]57</w:t>
            </w:r>
            <w:r>
              <w:rPr>
                <w:color w:val="333333"/>
              </w:rPr>
              <w:t>号）；《江苏省对外劳务合作备案管理办法》（苏外经贸</w:t>
            </w:r>
            <w:r>
              <w:rPr>
                <w:color w:val="333333"/>
              </w:rPr>
              <w:t>[2008]700</w:t>
            </w:r>
            <w:r>
              <w:rPr>
                <w:color w:val="333333"/>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商务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牵头负责全</w:t>
            </w:r>
            <w:r>
              <w:rPr>
                <w:color w:val="575E70"/>
                <w:szCs w:val="21"/>
              </w:rPr>
              <w:t>市</w:t>
            </w:r>
            <w:r>
              <w:rPr>
                <w:color w:val="575E70"/>
                <w:szCs w:val="21"/>
              </w:rPr>
              <w:t>境外劳务纠纷及涉对外承包工程、劳务合作方面的突发事件应急处置工作，并具体承担应急协调小组办公室工作职责。负责处理具有对外承包工程、劳务合作和境外就业中介、对外援助经营资格的我</w:t>
            </w:r>
            <w:r>
              <w:rPr>
                <w:color w:val="575E70"/>
                <w:szCs w:val="21"/>
              </w:rPr>
              <w:t>市</w:t>
            </w:r>
            <w:r>
              <w:rPr>
                <w:color w:val="575E70"/>
                <w:szCs w:val="21"/>
              </w:rPr>
              <w:t>企业在对外经营中发生的境外劳务和突发事件，拟定处置方案并组织、监督实施</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公安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负责依法打击外派劳务经营中的违法犯罪活动，加强护照管理，查处弄虚作假骗取护照赴境外非法劳务行为。</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安全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575E70"/>
                <w:szCs w:val="21"/>
              </w:rPr>
              <w:t>协助有关部门处置境外劳务纠纷和突发事件，履行职责，防范、制止和依法打击危害我国家安全和利益的违法犯罪活动。</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工商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color w:val="575E70"/>
                <w:szCs w:val="21"/>
              </w:rPr>
              <w:t>配合商务</w:t>
            </w:r>
            <w:r>
              <w:rPr>
                <w:color w:val="575E70"/>
                <w:szCs w:val="21"/>
              </w:rPr>
              <w:t>局</w:t>
            </w:r>
            <w:r>
              <w:rPr>
                <w:color w:val="575E70"/>
                <w:szCs w:val="21"/>
              </w:rPr>
              <w:t>查处无对外经营资格企业和个人的无证经营、非法经营、超范围经营等行为</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575E70"/>
                <w:szCs w:val="21"/>
              </w:rPr>
            </w:pPr>
            <w:r>
              <w:rPr>
                <w:rFonts w:cs="宋体;SimSun" w:ascii="宋体;SimSun" w:hAnsi="宋体;SimSun"/>
                <w:color w:val="575E7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财政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575E70"/>
                <w:szCs w:val="21"/>
              </w:rPr>
            </w:pPr>
            <w:r>
              <w:rPr>
                <w:color w:val="575E70"/>
                <w:szCs w:val="21"/>
              </w:rPr>
              <w:t>对境外劳务纠纷预防体系建设以及境外劳务纠纷和突发事件的应急救援予以资金扶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575E70"/>
                <w:szCs w:val="21"/>
              </w:rPr>
            </w:pPr>
            <w:r>
              <w:rPr>
                <w:rFonts w:cs="宋体;SimSun" w:ascii="宋体;SimSun" w:hAnsi="宋体;SimSun"/>
                <w:color w:val="575E7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建设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575E70"/>
                <w:szCs w:val="21"/>
              </w:rPr>
            </w:pPr>
            <w:r>
              <w:rPr>
                <w:color w:val="575E70"/>
                <w:szCs w:val="21"/>
              </w:rPr>
              <w:t>加强对建筑工程企业的行业管理，负责对建筑行业、企业或个人因违法、违规经营引发境外劳务纠纷和突发事件的相关处置工作</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575E70"/>
                <w:szCs w:val="21"/>
              </w:rPr>
            </w:pPr>
            <w:r>
              <w:rPr>
                <w:rFonts w:cs="宋体;SimSun" w:ascii="宋体;SimSun" w:hAnsi="宋体;SimSun"/>
                <w:color w:val="575E7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9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侨回国定居</w:t>
            </w:r>
          </w:p>
          <w:p>
            <w:pPr>
              <w:pStyle w:val="Normal"/>
              <w:rPr>
                <w:rFonts w:ascii="宋体;SimSun" w:hAnsi="宋体;SimSun" w:cs="宋体;SimSun"/>
                <w:szCs w:val="21"/>
              </w:rPr>
            </w:pPr>
            <w:r>
              <w:rPr>
                <w:rFonts w:ascii="宋体;SimSun" w:hAnsi="宋体;SimSun" w:cs="宋体;SimSun"/>
                <w:szCs w:val="21"/>
              </w:rPr>
              <w:t>审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外侨办</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575E70"/>
                <w:szCs w:val="21"/>
              </w:rPr>
            </w:pPr>
            <w:r>
              <w:rPr>
                <w:color w:val="575E70"/>
                <w:szCs w:val="21"/>
              </w:rPr>
              <w:t>受理并审核华侨到连云港定居的申请材料</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color w:val="575E70"/>
                <w:szCs w:val="21"/>
              </w:rPr>
            </w:pPr>
            <w:r>
              <w:rPr>
                <w:color w:val="575E70"/>
                <w:szCs w:val="21"/>
              </w:rPr>
              <w:t>省侨办、省公安厅《江苏省〈华侨回国定居办</w:t>
            </w:r>
          </w:p>
          <w:p>
            <w:pPr>
              <w:pStyle w:val="Normal"/>
              <w:rPr>
                <w:rFonts w:ascii="宋体;SimSun" w:hAnsi="宋体;SimSun" w:cs="宋体;SimSun"/>
                <w:szCs w:val="21"/>
              </w:rPr>
            </w:pPr>
            <w:r>
              <w:rPr>
                <w:color w:val="575E70"/>
                <w:szCs w:val="21"/>
              </w:rPr>
              <w:t>理工作规定〉实施办法（试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4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公安局</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575E70"/>
                <w:szCs w:val="21"/>
              </w:rPr>
            </w:pPr>
            <w:r>
              <w:rPr>
                <w:color w:val="575E70"/>
                <w:szCs w:val="21"/>
              </w:rPr>
              <w:t>出具申请人拟落户情况及出入境情况方面的意见</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575E70"/>
                <w:szCs w:val="21"/>
              </w:rPr>
            </w:pPr>
            <w:r>
              <w:rPr>
                <w:rFonts w:cs="宋体;SimSun" w:ascii="宋体;SimSun" w:hAnsi="宋体;SimSun"/>
                <w:color w:val="575E7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8:00Z</dcterms:created>
  <dc:creator>Administrator</dc:creator>
  <dc:description/>
  <cp:keywords/>
  <dc:language>en-US</dc:language>
  <cp:lastModifiedBy>Windows 用户</cp:lastModifiedBy>
  <cp:lastPrinted>2015-05-08T09:39:00Z</cp:lastPrinted>
  <dcterms:modified xsi:type="dcterms:W3CDTF">2015-05-08T08:33:00Z</dcterms:modified>
  <cp:revision>9</cp:revision>
  <dc:subject/>
  <dc:title/>
</cp:coreProperties>
</file>