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行政权力事项流程图</w:t>
      </w:r>
    </w:p>
    <w:p>
      <w:pPr>
        <w:pStyle w:val="Normal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151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项名称：对归侨侨眷身份的确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943600" cy="72574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43600" cy="7257240"/>
                                <a:chOff x="0" y="0"/>
                                <a:chExt cx="5943600" cy="7257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943600" cy="725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6560" y="570240"/>
                                  <a:ext cx="15526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到市侨办直接申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320" y="1226160"/>
                                  <a:ext cx="5029200" cy="55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受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收到申请材料后当场完成申请材料受理工作，材料可以当场更正的，允许当场更正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61800" y="1778760"/>
                                  <a:ext cx="720" cy="29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1520" y="2075760"/>
                                  <a:ext cx="1599480" cy="108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属于服务范畴或不属于本机关职权范围的，不予受理，出具不予受理通知书。告知申请人向有关部门申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14280" y="1778040"/>
                                  <a:ext cx="720" cy="29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91760" y="2075760"/>
                                  <a:ext cx="1599480" cy="108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申请材料齐全、符合法定形式，或者申请人按照本行政机关的要求提交全部补正申请材料的，出具《受理通知书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33520" y="1778040"/>
                                  <a:ext cx="0" cy="29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9120" y="2075760"/>
                                  <a:ext cx="1599480" cy="108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材料不齐全或者不符合法定形式的，当场退回材料。发放一次性补正告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6120" y="3165480"/>
                                  <a:ext cx="720" cy="43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7280" y="3602880"/>
                                  <a:ext cx="125676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审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176200" y="3723480"/>
                                  <a:ext cx="181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6680" y="3263760"/>
                                  <a:ext cx="1829520" cy="99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行政机关发现行政服务事项直接关系他人重大利益的，应告知利害关系人，申请人和利害关系人有权进行陈述和申辩，行政机关应当听取申请人和利害关系人的意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1920" y="3269160"/>
                                  <a:ext cx="1943280" cy="9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对不能决定的服务事项提交党组会研究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17800" y="3764160"/>
                                  <a:ext cx="114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6120" y="3900240"/>
                                  <a:ext cx="720" cy="60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3800" y="4358160"/>
                                  <a:ext cx="2265120" cy="69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决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136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即办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60120" y="4259520"/>
                                  <a:ext cx="720" cy="40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4655880"/>
                                  <a:ext cx="94104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4920" y="4259520"/>
                                  <a:ext cx="72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160520" y="475416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1000" y="0"/>
                                  <a:ext cx="160020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申请人申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19160" y="569520"/>
                                  <a:ext cx="2090880" cy="28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邮寄、传真、电子邮件等方式申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240" y="556200"/>
                                  <a:ext cx="98496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网上申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4765680" y="3650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4764960" y="8539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9920" y="1226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90520" y="3752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73800" y="57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765680" y="57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02800" y="55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08160" y="5057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68pt;height:571.45pt" coordorigin="0,0" coordsize="9360,11429">
                      <v:rect id="shape_0" stroked="f" o:allowincell="t" style="position:absolute;left:0;top:0;width:9359;height:114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144;top:898;width:2444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到市侨办直接申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18;top:1931;width:7919;height:86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到申请材料后当场完成申请材料受理工作，材料可以当场更正的，允许当场更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987,2801" to="1987,326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27;top:3269;width:2518;height:17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服务范畴或不属于本机关职权范围的，不予受理，出具不予受理通知书。告知申请人向有关部门申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747,2800" to="4747,326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609;top:3269;width:2518;height:17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材料齐全、符合法定形式，或者申请人按照本行政机关的要求提交全部补正申请材料的，出具《受理通知书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927,2800" to="7927,326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487;top:3269;width:2518;height:17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当场退回材料。发放一次性补正告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687,4985" to="4687,567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712;top:5674;width:1978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27,5864" to="3711,5864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46;top:5140;width:2880;height:15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行政机关发现行政服务事项直接关系他人重大利益的，应告知利害关系人，申请人和利害关系人有权进行陈述和申辩，行政机关应当听取申请人和利害关系人的意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192;top:5148;width:3059;height:15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对不能决定的服务事项提交党组会研究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012,5928" to="6191,592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87,6142" to="4687,708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951;top:6863;width:3566;height:10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36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即办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512,6708" to="1512,73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12,7332" to="2993,733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992,6708" to="7992,748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52,7487" to="7991,7487" stroked="t" o:allowincell="t" style="position:absolute;flip:x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104;top:0;width:2519;height:4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857;top:897;width:3292;height:44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邮寄、传真、电子邮件等方式申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87;top:876;width:1550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网上申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505;top:575;width:0;height:0;rotation:90;mso-position-horizontal-relative:char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504;top:1345;width:0;height:0;rotation:90;mso-position-horizontal-relative:char" type="_x0000_t33">
                        <v:stroke color="black" weight="9360" joinstyle="miter" endcap="flat"/>
                        <v:fill o:detectmouseclick="t" on="false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378;top:193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127;top:5909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68;top:89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505;top:89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64;top:876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37;top:7964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行政权力事项流程图</w:t>
      </w:r>
    </w:p>
    <w:p>
      <w:pPr>
        <w:pStyle w:val="Normal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事项名称：对华侨捐赠的确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9445" cy="72574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9320" cy="7257240"/>
                          <a:chOff x="0" y="0"/>
                          <a:chExt cx="5719320" cy="7257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9320" cy="725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6560" y="570240"/>
                            <a:ext cx="1552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到市侨办直接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1226160"/>
                            <a:ext cx="502920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到申请材料后当场完成申请材料受理工作，材料可以当场更正的，允许当场更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1800" y="17787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520" y="2075760"/>
                            <a:ext cx="15994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服务范畴或不属于本机关职权范围的，不予受理，出具不予受理通知书。告知申请人向有关部门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4280" y="17780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1760" y="2075760"/>
                            <a:ext cx="15994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材料齐全、符合法定形式的，发给《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333333"/>
                                  <w:lang w:val="en-US" w:eastAsia="zh-CN" w:bidi="ar-SA"/>
                                </w:rPr>
                                <w:t>华侨捐赠兴办公益事业项目确认书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3520" y="177804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9120" y="2075760"/>
                            <a:ext cx="15994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当场退回材料。发放一次性补正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0"/>
                            <a:ext cx="1600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受赠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79920" y="122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73800" y="57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8160" y="505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35pt;height:571.45pt" coordorigin="0,0" coordsize="9007,11429">
                <v:rect id="shape_0" stroked="f" o:allowincell="f" style="position:absolute;left:0;top:0;width:9006;height:114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144;top:898;width:2444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到市侨办直接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;top:1931;width:7919;height:8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到申请材料后当场完成申请材料受理工作，材料可以当场更正的，允许当场更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7,2801" to="1987,32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7;top:3269;width:2518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服务范畴或不属于本机关职权范围的，不予受理，出具不予受理通知书。告知申请人向有关部门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47,2800" to="4747,32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9;top:3269;width:2518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材料齐全、符合法定形式的，发给《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333333"/>
                            <w:lang w:val="en-US" w:eastAsia="zh-CN" w:bidi="ar-SA"/>
                          </w:rPr>
                          <w:t>华侨捐赠兴办公益事业项目确认书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7,2800" to="7927,32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7;top:3269;width:2518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齐全或者不符合法定形式的，当场退回材料。发放一次性补正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4;top:0;width:2519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受赠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78;top:193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68;top:8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37;top:79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1:12:00Z</dcterms:created>
  <dc:creator>Administrator</dc:creator>
  <dc:description/>
  <cp:keywords/>
  <dc:language>en-US</dc:language>
  <cp:lastModifiedBy>Windows 用户</cp:lastModifiedBy>
  <dcterms:modified xsi:type="dcterms:W3CDTF">2015-05-27T09:57:00Z</dcterms:modified>
  <cp:revision>4</cp:revision>
  <dc:subject/>
  <dc:title/>
</cp:coreProperties>
</file>