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共服务事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240"/>
        <w:gridCol w:w="1440"/>
        <w:gridCol w:w="15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事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办机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接待华侨信访、政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策咨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接待华侨华人来信来访、政策咨询，如侨务政策落实问题，困难归侨侨眷的补助政策，“三侨生”高考加分政策，归侨侨眷的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合法权益受到侵害投诉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侨政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8256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侨法普及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宣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宣传贯彻落实《中华人民共和国归侨侨眷权益保护法》及其实施办法；检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查指导基层对侨法的宣传贯彻和落实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侨政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8256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涉侨经济纠纷调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对华侨华人在国内投资创业合作遇到的经济纠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纷进行沟通调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联经济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825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开展侨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宣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利用侨界媒体宣传侨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，宣传连云港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侨政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8256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开展华文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教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575E7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遴选优秀教师赴海外华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校支教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575E70"/>
                <w:sz w:val="28"/>
                <w:szCs w:val="28"/>
              </w:rPr>
              <w:t>侨政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8256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21:00Z</dcterms:created>
  <dc:creator>Administrator</dc:creator>
  <dc:description/>
  <cp:keywords/>
  <dc:language>en-US</dc:language>
  <cp:lastModifiedBy>Windows 用户</cp:lastModifiedBy>
  <cp:lastPrinted>2015-05-28T09:57:00Z</cp:lastPrinted>
  <dcterms:modified xsi:type="dcterms:W3CDTF">2015-05-28T01:58:00Z</dcterms:modified>
  <cp:revision>6</cp:revision>
  <dc:subject/>
  <dc:title/>
</cp:coreProperties>
</file>