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对发展教育事业做出突出贡献的行政奖励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" w:hAnsi="仿宋_GB2312" w:eastAsia="仿宋_GB2312"/>
          <w:sz w:val="24"/>
        </w:rPr>
        <w:t xml:space="preserve">事项编码：                            事项类型：行政奖励                         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期限：                            办理部门：政治处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办理地点：新浦区苍梧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</w:t>
      </w:r>
      <w:r>
        <w:rPr>
          <w:rFonts w:eastAsia="仿宋_GB2312" w:ascii="仿宋_GB2312" w:hAnsi="仿宋_GB2312"/>
          <w:sz w:val="24"/>
        </w:rPr>
        <w:t>406</w:t>
      </w:r>
      <w:r>
        <w:rPr>
          <w:rFonts w:ascii="仿宋_GB2312" w:hAnsi="仿宋_GB2312" w:eastAsia="仿宋_GB2312"/>
          <w:sz w:val="24"/>
        </w:rPr>
        <w:t>室     服务电话：</w:t>
      </w:r>
      <w:r>
        <w:rPr>
          <w:rFonts w:eastAsia="仿宋_GB2312" w:ascii="仿宋_GB2312" w:hAnsi="仿宋_GB2312"/>
          <w:sz w:val="24"/>
        </w:rPr>
        <w:t>0518-85822299</w:t>
      </w:r>
    </w:p>
    <w:p>
      <w:pPr>
        <w:pStyle w:val="Normal"/>
        <w:rPr>
          <w:sz w:val="28"/>
          <w:szCs w:val="28"/>
        </w:rPr>
      </w:pPr>
      <w:r>
        <w:rPr>
          <w:rFonts w:ascii="仿宋_GB2312" w:hAnsi="仿宋_GB2312" w:eastAsia="仿宋_GB2312"/>
          <w:sz w:val="24"/>
        </w:rPr>
        <w:t>监督投诉电话：</w:t>
      </w:r>
      <w:r>
        <w:rPr>
          <w:rFonts w:eastAsia="仿宋_GB2312" w:ascii="仿宋_GB2312" w:hAnsi="仿宋_GB2312"/>
          <w:sz w:val="24"/>
        </w:rPr>
        <w:t>0518-8582277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6637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36960"/>
                          <a:chOff x="0" y="0"/>
                          <a:chExt cx="5829480" cy="663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6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394920"/>
                            <a:ext cx="2172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79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2360"/>
                            <a:ext cx="1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2179440"/>
                            <a:ext cx="3429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收到申请材料当场或5个工作日内完成申请材料的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工作。材料可当场更正或补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定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7000"/>
                            <a:ext cx="15994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属于奖励范畴或不属于本机关职权范围的，不予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7400" y="18810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990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664440"/>
                            <a:ext cx="33141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政治处完成审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07080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4754880"/>
                            <a:ext cx="33152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对符合条件的，给予批准决定；对不符合条件的，给予不批准决定，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259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080440"/>
                            <a:ext cx="68580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：对不予发证或在办理过程中有意见可提出申诉。教育局申诉电话：0518-858227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9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792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9072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440" y="8917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1287000"/>
                            <a:ext cx="1943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指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881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1040" y="891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891720"/>
                            <a:ext cx="1028880" cy="564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范围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对发展教育事业做出突出贡献的组织和个人；对在职业教育中作出显著成绩的单位和个人；幼儿园管理工作成绩显著的单位和个人；对中小学教师继续教育工作成绩优异的单位和个人；对培训工作成绩突出的单位和个人；对认真履行职责的优秀老师；在残疾人教育教学、教学研究方面做出突出贡献贡献和单位和个人；对在学校体育工作中成绩显著的单位和个人；对在学校艺体教育工作中取得突出成绩的单位和个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79236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89172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22.6pt" coordorigin="0,0" coordsize="9180,10452">
                <v:rect id="shape_0" stroked="f" o:allowincell="f" style="position:absolute;left:0;top:0;width:9179;height:104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622;width:342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248" to="3059,1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48" to="1622,1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3432;width:53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收到申请材料当场或5个工作日内完成申请材料的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工作。材料可当场更正或补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定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027;width:251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不属于奖励范畴或不属于本机关职权范围的，不予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2962" to="3240,343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1560" to="3241,20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771;width:521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政治处完成审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836" to="4860,5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7488;width:5220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对符合条件的，给予批准决定；对不符合条件的，给予不批准决定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6708" to="4860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276;width:1079;height:3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：对不予发证或在办理过程中有意见可提出申诉。教育局申诉电话：0518-858227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156" to="7561,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1,1248" to="8640,1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1560" to="4140,1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1,1404" to="4141,15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1;top:2027;width:305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材料不齐全或者不符合法定形式的，当场指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2963" to="6301,3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1404" to="6301,20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404;width:1619;height:8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范围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对发展教育事业做出突出贡献的组织和个人；对在职业教育中作出显著成绩的单位和个人；幼儿园管理工作成绩显著的单位和个人；对中小学教师继续教育工作成绩优异的单位和个人；对培训工作成绩突出的单位和个人；对认真履行职责的优秀老师；在残疾人教育教学、教学研究方面做出突出贡献贡献和单位和个人；对在学校体育工作中成绩显著的单位和个人；对在学校艺体教育工作中取得突出成绩的单位和个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248" to="8640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8,1404" to="4938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34:00Z</dcterms:created>
  <dc:creator>admin</dc:creator>
  <dc:description/>
  <cp:keywords/>
  <dc:language>en-US</dc:language>
  <cp:lastModifiedBy>微软用户</cp:lastModifiedBy>
  <dcterms:modified xsi:type="dcterms:W3CDTF">2014-11-20T06:01:00Z</dcterms:modified>
  <cp:revision>12</cp:revision>
  <dc:subject/>
  <dc:title/>
</cp:coreProperties>
</file>