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连云港市教育局行政处罚外部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b/>
          <w:b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2"/>
        </w:rPr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事项类型：行政处罚            办理部门：职社处、基教处、政治处等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地点：市教育局           服务电话：</w:t>
      </w:r>
      <w:r>
        <w:rPr>
          <w:rFonts w:eastAsia="仿宋_GB2312;Arial Unicode MS" w:ascii="仿宋_GB2312;Arial Unicode MS" w:hAnsi="仿宋_GB2312;Arial Unicode MS"/>
          <w:sz w:val="24"/>
        </w:rPr>
        <w:t>0518-85822353</w:t>
      </w:r>
      <w:r>
        <w:rPr>
          <w:rFonts w:ascii="仿宋_GB2312;Arial Unicode MS" w:hAnsi="仿宋_GB2312;Arial Unicode MS" w:eastAsia="仿宋_GB2312;Arial Unicode MS"/>
          <w:sz w:val="24"/>
        </w:rPr>
        <w:t>、</w:t>
      </w:r>
      <w:r>
        <w:rPr>
          <w:rFonts w:eastAsia="仿宋_GB2312;Arial Unicode MS" w:ascii="仿宋_GB2312;Arial Unicode MS" w:hAnsi="仿宋_GB2312;Arial Unicode MS"/>
          <w:sz w:val="24"/>
        </w:rPr>
        <w:t xml:space="preserve">0518-85822160                   </w:t>
      </w: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</w:t>
      </w:r>
      <w:r>
        <w:rPr>
          <w:rFonts w:eastAsia="仿宋_GB2312;Arial Unicode MS" w:ascii="仿宋_GB2312;Arial Unicode MS" w:hAnsi="仿宋_GB2312;Arial Unicode MS"/>
          <w:sz w:val="24"/>
        </w:rPr>
        <w:t>8</w:t>
      </w:r>
      <w:r>
        <w:rPr>
          <w:rFonts w:eastAsia="仿宋_GB2312;Arial Unicode MS" w:ascii="仿宋_GB2312;Arial Unicode MS" w:hAnsi="仿宋_GB2312;Arial Unicode MS"/>
          <w:sz w:val="24"/>
        </w:rPr>
        <w:t>5822779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114300</wp:posOffset>
                </wp:positionV>
                <wp:extent cx="183769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5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8"/>
                                <w:szCs w:val="18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7pt;height:20.9pt;mso-wrap-distance-left:9.05pt;mso-wrap-distance-right:9.05pt;mso-wrap-distance-top:0pt;mso-wrap-distance-bottom:0pt;margin-top:9pt;mso-position-vertical-relative:text;margin-left:80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18"/>
                          <w:szCs w:val="18"/>
                        </w:rPr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pacing w:val="40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0" cy="4464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53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14400</wp:posOffset>
                </wp:positionH>
                <wp:positionV relativeFrom="line">
                  <wp:posOffset>3175</wp:posOffset>
                </wp:positionV>
                <wp:extent cx="6553200" cy="6736080"/>
                <wp:effectExtent l="0" t="0" r="4273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6735960"/>
                          <a:chOff x="0" y="0"/>
                          <a:chExt cx="65530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8040"/>
                            <a:ext cx="42386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5360" y="485640"/>
                            <a:ext cx="846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485640"/>
                            <a:ext cx="108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89320"/>
                            <a:ext cx="720" cy="24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22000"/>
                            <a:ext cx="37440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立    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执法人员填写立案审查表，并按程序报批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016640"/>
                            <a:ext cx="37458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2名以上执法人员进行检查，出示执法证件，依法收集整理证据材料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679040"/>
                            <a:ext cx="3744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拟定处罚建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提出拟处罚建议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571120"/>
                            <a:ext cx="37458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作出处理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一般违法案件由行政部门领导审签，重大复杂案件由行政部门领导或案审委员会集体讨论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363120"/>
                            <a:ext cx="12574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撤消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、情况较轻微且已改正；2、违法事实不能成立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363480"/>
                            <a:ext cx="108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363480"/>
                            <a:ext cx="155772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、违法案件不属于本机关处罚事项的；2、涉嫌犯罪的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254480"/>
                            <a:ext cx="16916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55200"/>
                            <a:ext cx="15710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重大处罚申请召开听证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849560"/>
                            <a:ext cx="181224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当事人陈述理由成立，行政机关应变更原行政处罚意见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849560"/>
                            <a:ext cx="14504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依法制作处罚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425920"/>
                            <a:ext cx="966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218640"/>
                            <a:ext cx="594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5425560"/>
                            <a:ext cx="72396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重大处罚上报备案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1836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62760"/>
                            <a:ext cx="14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2291040"/>
                            <a:ext cx="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165480"/>
                            <a:ext cx="277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102120"/>
                            <a:ext cx="7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156200"/>
                            <a:ext cx="20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05684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731480"/>
                            <a:ext cx="20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47224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12892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05592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1289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2867760"/>
                            <a:ext cx="720" cy="24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868120"/>
                            <a:ext cx="2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5040"/>
                            <a:ext cx="7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9312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16548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415620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415620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57600" y="472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5720" y="470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5040" y="499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4240" y="523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2174400"/>
                            <a:ext cx="37458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法制工作机构审查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1560"/>
                            <a:ext cx="9666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6242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45412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581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8200" y="7668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7104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执法人出示执法证件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66400"/>
                            <a:ext cx="1828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5976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填写预备格式的法律文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35512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4948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4384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1232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7404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86940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56276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209376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248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21876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7604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0.25pt;width:516pt;height:530.4pt" coordorigin="-1440,5" coordsize="10320,10608">
                <v:rect id="shape_0" stroked="f" o:allowincell="f" style="position:absolute;left:-1440;top:5;width:1031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440;top:112;width:6674;height:12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75,770" to="3506,771" stroked="t" o:allowincell="f" style="position:absolute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53,770" to="2364,770" stroked="t" o:allowincell="f" style="position:absolute;flip:x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268,933" to="4268,1311" stroked="t" o:allowincell="f" style="position:absolute;mso-position-horizontal-relative:char">
                  <v:stroke color="whit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827;width:5895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立    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执法人员填写立案审查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606;width:5898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2名以上执法人员进行检查，出示执法证件，依法收集整理证据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649;width:5896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拟定处罚建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调查终结后，拟写案件调查终结报告，提出拟处罚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054;width:5898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1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作出处理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一般违法案件由行政部门领导审签，重大复杂案件由行政部门领导或案审委员会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301;width:1979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撤消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1、情况较轻微且已改正；2、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302;width:171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302;width:2452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1、违法案件不属于本机关处罚事项的；2、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6705;width:2663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706;width:2473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重大处罚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642;width:285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当事人陈述理由成立，行政机关应变更原行政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642;width:2283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8550;width:152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798;width:935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8549;width:1139;height:1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重大处罚上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451" to="5220,16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466" to="5221,2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8,3613" to="4268,3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990" to="7974,4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890" to="5580,52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550" to="7374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6394" to="5760,6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456" to="7554,7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7442" to="6120,7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8082" to="7020,8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9542" to="6480,9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8082" to="8460,8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0,4521" to="2380,83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8,4522" to="2787,4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38" to="5220,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4876" to="7920,52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990" to="3600,5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6550" to="7381,6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550" to="4139,67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20;top:74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1;top:74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5;top:7873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3;top:8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79;top:3429;width:5898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法制工作机构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9173;width:1521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862" to="6840,9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870" to="5219,4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246" to="5220,3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8;top:126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20;top:1062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执法人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20;top:1842;width:28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20;top:2934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填写预备格式的法律文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20;top:3714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20;top:4650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20;top:5586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34;top:182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0,594" to="540,10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,1374" to="566,1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2466" to="594,28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3302" to="596,3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,4182" to="624,46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,5074" to="610,5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282" to="3543,28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pacing w:val="40"/>
          <w:sz w:val="24"/>
        </w:rPr>
      </w:pPr>
      <w:r>
        <w:rPr>
          <w:rFonts w:eastAsia="仿宋_GB2312;Arial Unicode MS" w:ascii="仿宋_GB2312;Arial Unicode MS" w:hAnsi="仿宋_GB2312;Arial Unicode MS"/>
          <w:spacing w:val="4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5:12:00Z</dcterms:created>
  <dc:creator>ralph</dc:creator>
  <dc:description/>
  <cp:keywords/>
  <dc:language>en-US</dc:language>
  <cp:lastModifiedBy>gao</cp:lastModifiedBy>
  <dcterms:modified xsi:type="dcterms:W3CDTF">2015-07-13T03:22:00Z</dcterms:modified>
  <cp:revision>18</cp:revision>
  <dc:subject/>
  <dc:title/>
</cp:coreProperties>
</file>