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对学校体育工作成绩显著的行政奖励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;Arial Unicode MS" w:hAnsi="仿宋_GB2312;Arial Unicode MS" w:eastAsia="仿宋_GB2312;Arial Unicode MS"/>
          <w:sz w:val="24"/>
        </w:rPr>
        <w:t xml:space="preserve">事项编码：                            事项类型：行政奖励   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法定期限：                            办理部门：体卫艺处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办理地点：新浦区苍梧路</w:t>
      </w:r>
      <w:r>
        <w:rPr>
          <w:rFonts w:eastAsia="仿宋_GB2312;Arial Unicode MS" w:ascii="仿宋_GB2312;Arial Unicode MS" w:hAnsi="仿宋_GB2312;Arial Unicode MS"/>
          <w:sz w:val="24"/>
        </w:rPr>
        <w:t>23</w:t>
      </w:r>
      <w:r>
        <w:rPr>
          <w:rFonts w:ascii="仿宋_GB2312;Arial Unicode MS" w:hAnsi="仿宋_GB2312;Arial Unicode MS" w:eastAsia="仿宋_GB2312;Arial Unicode MS"/>
          <w:sz w:val="24"/>
        </w:rPr>
        <w:t>号</w:t>
      </w:r>
      <w:r>
        <w:rPr>
          <w:rFonts w:eastAsia="仿宋_GB2312;Arial Unicode MS" w:ascii="仿宋_GB2312;Arial Unicode MS" w:hAnsi="仿宋_GB2312;Arial Unicode MS"/>
          <w:sz w:val="24"/>
        </w:rPr>
        <w:t>303</w:t>
      </w:r>
      <w:r>
        <w:rPr>
          <w:rFonts w:ascii="仿宋_GB2312;Arial Unicode MS" w:hAnsi="仿宋_GB2312;Arial Unicode MS" w:eastAsia="仿宋_GB2312;Arial Unicode MS"/>
          <w:sz w:val="24"/>
        </w:rPr>
        <w:t>室     服务电话：</w:t>
      </w:r>
      <w:r>
        <w:rPr>
          <w:rFonts w:eastAsia="仿宋_GB2312;Arial Unicode MS" w:ascii="仿宋_GB2312;Arial Unicode MS" w:hAnsi="仿宋_GB2312;Arial Unicode MS"/>
          <w:sz w:val="24"/>
        </w:rPr>
        <w:t>0518-85822819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监督投诉电话：</w:t>
      </w:r>
      <w:r>
        <w:rPr>
          <w:rFonts w:eastAsia="仿宋_GB2312;Arial Unicode MS" w:ascii="仿宋_GB2312;Arial Unicode MS" w:hAnsi="仿宋_GB2312;Arial Unicode MS"/>
          <w:sz w:val="24"/>
        </w:rPr>
        <w:t>0518-8582277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65379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537960"/>
                          <a:chOff x="0" y="0"/>
                          <a:chExt cx="5829480" cy="65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5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9360" y="295920"/>
                            <a:ext cx="2172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申  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5680" y="693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693360"/>
                            <a:ext cx="18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120" y="2080440"/>
                            <a:ext cx="3429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收到申请材料当场或5个工作日内完成申请材料的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工作。材料可当场更正或补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1287720"/>
                            <a:ext cx="1599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不属于奖励范畴或不属于本机关职权范围的，不予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43840" y="1783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4200" y="891720"/>
                            <a:ext cx="14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400" y="3168720"/>
                            <a:ext cx="33141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体卫艺</w:t>
                              </w:r>
                              <w:r>
                                <w:rPr>
                                  <w:kern w:val="2"/>
                                  <w:szCs w:val="32"/>
                                  <w:sz w:val="21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处完成审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3800" y="2773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040" y="4160520"/>
                            <a:ext cx="33152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对符合条件的，给予批准决定；对不符合条件的，给予不批准决定，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3800" y="3665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720" y="1981080"/>
                            <a:ext cx="68580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申诉</w:t>
                              </w: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Times New Roman" w:hAnsi="Times New Roman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：对不予批准或在办理过程中有意见可提出申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6933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891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7923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1680" y="1287000"/>
                            <a:ext cx="1943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指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7480" y="178308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7480" y="792360"/>
                            <a:ext cx="14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792360"/>
                            <a:ext cx="57168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范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在学校体育工作中成绩显著的单位和个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3200" y="69336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79236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14.8pt" coordorigin="0,0" coordsize="9180,10296">
                <v:rect id="shape_0" stroked="f" o:allowincell="f" style="position:absolute;left:0;top:0;width:9179;height:102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66;top:466;width:342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申  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7,1092" to="2566,10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,1092" to="1129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68;top:3276;width:53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收到申请材料当场或5个工作日内完成申请材料的受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工作。材料可当场更正或补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2028;width:251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不属于奖励范畴或不属于本机关职权范围的，不予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6,2808" to="2746,32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7,1404" to="2748,20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67;top:4990;width:521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体卫艺</w:t>
                        </w:r>
                        <w:r>
                          <w:rPr>
                            <w:kern w:val="2"/>
                            <w:szCs w:val="32"/>
                            <w:sz w:val="21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处完成审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4368" to="4368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66;top:6552;width:5220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对符合条件的，给予批准决定；对不符合条件的，给予不批准决定，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5772" to="4368,6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28;top:3120;width:1079;height:3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申诉</w:t>
                        </w:r>
                        <w:r>
                          <w:rPr>
                            <w:kern w:val="2"/>
                            <w:sz w:val="18"/>
                            <w:szCs w:val="32"/>
                            <w:rFonts w:ascii="Times New Roman" w:hAnsi="Times New Roman" w:eastAsia="楷体_GB2312;Arial Unicode MS" w:cs="Times New Roman"/>
                            <w:color w:val="auto"/>
                            <w:lang w:val="en-US" w:eastAsia="zh-CN" w:bidi="ar-SA"/>
                          </w:rPr>
                          <w:t>：对不予批准或在办理过程中有意见可提出申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0" to="7561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8,1092" to="8147,1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8,1404" to="3647,1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8,1248" to="3648,14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7;top:2027;width:305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材料不齐全或者不符合法定形式的，当场指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07,2808" to="5808,3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7,1248" to="5808,20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7;top:1248;width:899;height:3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范围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在学校体育工作中成绩显著的单位和个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47,1092" to="8147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7,1248" to="4377,3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39:00Z</dcterms:created>
  <dc:creator>admin</dc:creator>
  <dc:description/>
  <cp:keywords/>
  <dc:language>en-US</dc:language>
  <cp:lastModifiedBy>gao</cp:lastModifiedBy>
  <cp:lastPrinted>2014-11-20T14:03:00Z</cp:lastPrinted>
  <dcterms:modified xsi:type="dcterms:W3CDTF">2015-07-13T03:20:00Z</dcterms:modified>
  <cp:revision>12</cp:revision>
  <dc:subject/>
  <dc:title/>
</cp:coreProperties>
</file>