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对学校及其他教育机构的教育工作的督导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" w:hAnsi="仿宋_GB2312" w:eastAsia="仿宋_GB2312"/>
          <w:sz w:val="24"/>
        </w:rPr>
        <w:t xml:space="preserve">事项编码：                            事项类型：行政指导                       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期限：                            承诺期限：</w:t>
      </w: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办理地点：新浦区苍梧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425</w:t>
      </w:r>
      <w:r>
        <w:rPr>
          <w:rFonts w:ascii="仿宋_GB2312" w:hAnsi="仿宋_GB2312" w:eastAsia="仿宋_GB2312"/>
          <w:sz w:val="24"/>
        </w:rPr>
        <w:t>室     办理部门：督导室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服务电话：</w:t>
      </w:r>
      <w:r>
        <w:rPr>
          <w:rFonts w:eastAsia="仿宋_GB2312" w:ascii="仿宋_GB2312" w:hAnsi="仿宋_GB2312"/>
          <w:sz w:val="24"/>
        </w:rPr>
        <w:t xml:space="preserve">0518-85822180               </w:t>
      </w:r>
      <w:r>
        <w:rPr>
          <w:rFonts w:ascii="仿宋_GB2312" w:hAnsi="仿宋_GB2312" w:eastAsia="仿宋_GB2312"/>
          <w:sz w:val="24"/>
        </w:rPr>
        <w:t>监督投诉电话：</w:t>
      </w:r>
      <w:r>
        <w:rPr>
          <w:rFonts w:eastAsia="仿宋_GB2312" w:ascii="仿宋_GB2312" w:hAnsi="仿宋_GB2312"/>
          <w:sz w:val="24"/>
        </w:rPr>
        <w:t>0518-85822779</w: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40335</wp:posOffset>
                </wp:positionV>
                <wp:extent cx="41236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根据工作计划或其他情况制定督导检查方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根据工作计划或其他情况制定督导检查方案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2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0480</wp:posOffset>
                </wp:positionV>
                <wp:extent cx="41236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审核督导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审核督导方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pt" to="198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95275</wp:posOffset>
                </wp:positionV>
                <wp:extent cx="41236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发布督导公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3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发布督导公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07010</wp:posOffset>
                </wp:positionV>
                <wp:extent cx="412369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施督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6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实施督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21310</wp:posOffset>
                </wp:positionV>
                <wp:extent cx="0" cy="14414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3pt" to="198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4123690" cy="504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形成检查记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5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形成检查记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4123690" cy="504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汇报督导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28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汇报督导情况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1518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反馈检查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反馈检查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15pt" to="386.9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1981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10820</wp:posOffset>
                </wp:positionV>
                <wp:extent cx="412369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制定督查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6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制定督查令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99720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6pt" to="198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4123690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向被查单位下达督查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92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向被查单位下达督查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5pt" to="198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47980</wp:posOffset>
                </wp:positionV>
                <wp:extent cx="4123690" cy="4730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定期进行复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7.25pt;mso-wrap-distance-left:9.05pt;mso-wrap-distance-right:9.05pt;mso-wrap-distance-top:0pt;mso-wrap-distance-bottom:0pt;margin-top:27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定期进行复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0767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1pt" to="198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592455</wp:posOffset>
                </wp:positionV>
                <wp:extent cx="4123690" cy="5041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督查及整改情况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4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督查及整改情况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20:00Z</dcterms:created>
  <dc:creator>admin</dc:creator>
  <dc:description/>
  <cp:keywords/>
  <dc:language>en-US</dc:language>
  <cp:lastModifiedBy>微软用户</cp:lastModifiedBy>
  <dcterms:modified xsi:type="dcterms:W3CDTF">2014-11-20T05:39:00Z</dcterms:modified>
  <cp:revision>15</cp:revision>
  <dc:subject/>
  <dc:title/>
</cp:coreProperties>
</file>