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340"/>
        <w:jc w:val="center"/>
        <w:rPr/>
      </w:pPr>
      <w:r>
        <w:rPr>
          <w:rFonts w:ascii="方正大标宋简体;微软雅黑" w:hAnsi="方正大标宋简体;微软雅黑" w:cs="宋体;SimSun" w:eastAsia="方正大标宋简体;微软雅黑"/>
          <w:sz w:val="36"/>
          <w:szCs w:val="36"/>
        </w:rPr>
        <w:t>民办非学历教育机构的设立、分立、合并、终止和变更名称、层次、类别、举办者、法定代表人行政许可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外部流程图</w:t>
      </w:r>
    </w:p>
    <w:p>
      <w:pPr>
        <w:pStyle w:val="Normal"/>
        <w:shd w:fill="FFFFFF" w:val="clear"/>
        <w:snapToGrid w:val="false"/>
        <w:spacing w:lineRule="atLeast" w:line="340"/>
        <w:ind w:firstLine="600"/>
        <w:rPr/>
      </w:pPr>
      <w:r>
        <w:rPr>
          <w:rFonts w:ascii="仿宋_GB2312" w:hAnsi="仿宋_GB2312" w:eastAsia="仿宋_GB2312"/>
          <w:sz w:val="24"/>
        </w:rPr>
        <w:t>事项编码：                         事项类型：行政许可</w:t>
      </w:r>
    </w:p>
    <w:p>
      <w:pPr>
        <w:pStyle w:val="Normal"/>
        <w:shd w:fill="FFFFFF" w:val="clear"/>
        <w:snapToGrid w:val="false"/>
        <w:spacing w:lineRule="atLeast" w:line="34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定期限：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个月                    承诺期限：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个工作日</w:t>
      </w:r>
    </w:p>
    <w:p>
      <w:pPr>
        <w:pStyle w:val="Normal"/>
        <w:shd w:fill="FFFFFF" w:val="clear"/>
        <w:snapToGrid w:val="false"/>
        <w:spacing w:lineRule="atLeast" w:line="34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办理部门：</w:t>
      </w:r>
      <w:r>
        <w:rPr>
          <w:rFonts w:ascii="仿宋_GB2312" w:hAnsi="仿宋_GB2312" w:cs="Arial" w:eastAsia="仿宋_GB2312"/>
          <w:color w:val="000000"/>
          <w:sz w:val="24"/>
          <w:szCs w:val="24"/>
        </w:rPr>
        <w:t>行政服务处</w:t>
      </w:r>
      <w:r>
        <w:rPr>
          <w:rFonts w:ascii="仿宋_GB2312" w:hAnsi="仿宋_GB2312" w:eastAsia="仿宋_GB2312"/>
          <w:sz w:val="24"/>
        </w:rPr>
        <w:t xml:space="preserve">               办理地点：市行政审批中心教育局窗口</w:t>
      </w:r>
    </w:p>
    <w:p>
      <w:pPr>
        <w:pStyle w:val="Normal"/>
        <w:shd w:fill="FFFFFF" w:val="clear"/>
        <w:snapToGrid w:val="false"/>
        <w:spacing w:lineRule="atLeast" w:line="340"/>
        <w:ind w:firstLine="6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3535</wp:posOffset>
                </wp:positionH>
                <wp:positionV relativeFrom="paragraph">
                  <wp:posOffset>556895</wp:posOffset>
                </wp:positionV>
                <wp:extent cx="20618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43.85pt" to="135.25pt,4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556895</wp:posOffset>
                </wp:positionV>
                <wp:extent cx="0" cy="70332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3.85pt" to="-27pt,5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7590155</wp:posOffset>
                </wp:positionV>
                <wp:extent cx="34353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97.65pt" to="0pt,5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服务电话：</w:t>
      </w:r>
      <w:r>
        <w:rPr>
          <w:rFonts w:eastAsia="仿宋_GB2312" w:ascii="仿宋_GB2312" w:hAnsi="仿宋_GB2312"/>
          <w:sz w:val="24"/>
        </w:rPr>
        <w:t xml:space="preserve">0518-85868088            </w:t>
      </w:r>
      <w:r>
        <w:rPr>
          <w:rFonts w:ascii="仿宋_GB2312" w:hAnsi="仿宋_GB2312" w:eastAsia="仿宋_GB2312"/>
          <w:sz w:val="24"/>
        </w:rPr>
        <w:t>监督投诉电话：</w:t>
      </w:r>
      <w:r>
        <w:rPr>
          <w:rFonts w:eastAsia="仿宋_GB2312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35661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0.8pt" to="270pt,2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 w:val="24"/>
        </w:rPr>
        <w:t>0518-8582277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1325</wp:posOffset>
                </wp:positionH>
                <wp:positionV relativeFrom="paragraph">
                  <wp:posOffset>355600</wp:posOffset>
                </wp:positionV>
                <wp:extent cx="2520950" cy="501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申请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申请人提供相关材料</w:t>
                            </w:r>
                          </w:p>
                        </w:txbxContent>
                      </wps:txbx>
                      <wps:bodyPr anchor="t" lIns="100330" tIns="50165" rIns="100330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39.5pt;mso-wrap-distance-left:9.05pt;mso-wrap-distance-right:9.05pt;mso-wrap-distance-top:0pt;mso-wrap-distance-bottom:0pt;margin-top:28pt;mso-position-vertical-relative:text;margin-left:134.75pt;mso-position-horizontal-relative:text">
                <v:textbox inset="0.109722222222222in,0.0548611111111111in,0.109722222222222in,0.0548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申请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申请人提供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8175</wp:posOffset>
                </wp:positionV>
                <wp:extent cx="0" cy="2133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.25pt" to="234pt,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346835</wp:posOffset>
                </wp:positionV>
                <wp:extent cx="0" cy="29718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6.05pt" to="234pt,1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46835</wp:posOffset>
                </wp:positionV>
                <wp:extent cx="0" cy="2971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6.05pt" to="108pt,1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346835</wp:posOffset>
                </wp:positionV>
                <wp:extent cx="0" cy="2971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6.05pt" to="387pt,1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733675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5.25pt" to="234pt,2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4120515</wp:posOffset>
                </wp:positionV>
                <wp:extent cx="0" cy="198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4.45pt" to="234pt,3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481393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79.05pt" to="135pt,39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481393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9.05pt" to="333pt,39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5566410</wp:posOffset>
                </wp:positionV>
                <wp:extent cx="0" cy="1981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38.3pt" to="135pt,4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5566410</wp:posOffset>
                </wp:positionV>
                <wp:extent cx="0" cy="22288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8.3pt" to="333pt,4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421255</wp:posOffset>
                </wp:positionV>
                <wp:extent cx="457200" cy="1524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0.65pt" to="35.95pt,19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421255</wp:posOffset>
                </wp:positionV>
                <wp:extent cx="0" cy="423481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0.65pt" to="0pt,5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663690</wp:posOffset>
                </wp:positionV>
                <wp:extent cx="1257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4.7pt" to="98.95pt,5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6280785</wp:posOffset>
                </wp:positionV>
                <wp:extent cx="0" cy="1981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94.55pt" to="225pt,5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2337435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4.05pt" to="341.95pt,18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427095</wp:posOffset>
                </wp:positionV>
                <wp:extent cx="0" cy="1981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9.85pt" to="234pt,28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848360</wp:posOffset>
                </wp:positionV>
                <wp:extent cx="4578350" cy="5016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受理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pt;height:39.5pt;mso-wrap-distance-left:9.05pt;mso-wrap-distance-right:9.05pt;mso-wrap-distance-top:0pt;mso-wrap-distance-bottom:0pt;margin-top:66.8pt;mso-position-vertical-relative:text;margin-left:53.75pt;mso-position-horizontal-relative:text">
                <v:textbox>
                  <w:txbxContent>
                    <w:p>
                      <w:pPr>
                        <w:pStyle w:val="Normal"/>
                        <w:ind w:firstLine="240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受理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1640840</wp:posOffset>
                </wp:positionV>
                <wp:extent cx="1949450" cy="107124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不属于许可范畴或经补正后材料仍不符合法定要的，或不属于本机关职权范围的，不予受理，告知申请人向有关部门申请，并出具《不予受理告知书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84.35pt;mso-wrap-distance-left:9.05pt;mso-wrap-distance-right:9.05pt;mso-wrap-distance-top:0pt;mso-wrap-distance-bottom:0pt;margin-top:129.2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不属于许可范畴或经补正后材料仍不符合法定要的，或不属于本机关职权范围的，不予受理，告知申请人向有关部门申请，并出具《不予受理告知书》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2928620</wp:posOffset>
                </wp:positionV>
                <wp:extent cx="4578350" cy="5016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审查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个工作日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pt;height:39.5pt;mso-wrap-distance-left:9.05pt;mso-wrap-distance-right:9.05pt;mso-wrap-distance-top:0pt;mso-wrap-distance-bottom:0pt;margin-top:230.6pt;mso-position-vertical-relative:text;margin-left:53.75pt;mso-position-horizontal-relative:text">
                <v:textbox>
                  <w:txbxContent>
                    <w:p>
                      <w:pPr>
                        <w:pStyle w:val="Normal"/>
                        <w:ind w:firstLine="204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审查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个工作日</w:t>
                      </w: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4993640</wp:posOffset>
                </wp:positionV>
                <wp:extent cx="2749550" cy="5759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75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不同意设立的作出不予行政许可的书面通知，说明理由，并告知依法申请复议、提起行政诉讼的权利。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5.35pt;mso-wrap-distance-left:9.05pt;mso-wrap-distance-right:9.05pt;mso-wrap-distance-top:0pt;mso-wrap-distance-bottom:0pt;margin-top:393.2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不同意设立的作出不予行政许可的书面通知，说明理由，并告知依法申请复议、提起行政诉讼的权利。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1425</wp:posOffset>
                </wp:positionH>
                <wp:positionV relativeFrom="paragraph">
                  <wp:posOffset>1640840</wp:posOffset>
                </wp:positionV>
                <wp:extent cx="1492250" cy="107124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材料齐全、符合法定形式，或者申请人按照本行政机关的要求提交全部补正材料的，出具《受理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84.35pt;mso-wrap-distance-left:9.05pt;mso-wrap-distance-right:9.05pt;mso-wrap-distance-top:0pt;mso-wrap-distance-bottom:0pt;margin-top:129.2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材料齐全、符合法定形式，或者申请人按照本行政机关的要求提交全部补正材料的，出具《受理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225</wp:posOffset>
                </wp:positionH>
                <wp:positionV relativeFrom="paragraph">
                  <wp:posOffset>1640840</wp:posOffset>
                </wp:positionV>
                <wp:extent cx="1377950" cy="9969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材料不齐全或者不符合法定形式的，一次性告知申请人，并出具《补正通知书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8.5pt;mso-wrap-distance-left:9.05pt;mso-wrap-distance-right:9.05pt;mso-wrap-distance-top:0pt;mso-wrap-distance-bottom:0pt;margin-top:129.2pt;mso-position-vertical-relative:text;margin-left:341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材料不齐全或者不符合法定形式的，一次性告知申请人，并出具《补正通知书》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625</wp:posOffset>
                </wp:positionH>
                <wp:positionV relativeFrom="paragraph">
                  <wp:posOffset>4315460</wp:posOffset>
                </wp:positionV>
                <wp:extent cx="4578350" cy="48641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486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审批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个工作日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pt;height:38.3pt;mso-wrap-distance-left:9.05pt;mso-wrap-distance-right:9.05pt;mso-wrap-distance-top:0pt;mso-wrap-distance-bottom:0pt;margin-top:339.8pt;mso-position-vertical-relative:text;margin-left:53.75pt;mso-position-horizontal-relative:text">
                <v:textbox>
                  <w:txbxContent>
                    <w:p>
                      <w:pPr>
                        <w:pStyle w:val="Normal"/>
                        <w:ind w:firstLine="204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审批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个工作日</w:t>
                      </w: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925</wp:posOffset>
                </wp:positionH>
                <wp:positionV relativeFrom="paragraph">
                  <wp:posOffset>5008880</wp:posOffset>
                </wp:positionV>
                <wp:extent cx="2406650" cy="5607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60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同意设立的，发给批准文件和证书。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44.15pt;mso-wrap-distance-left:9.05pt;mso-wrap-distance-right:9.05pt;mso-wrap-distance-top:0pt;mso-wrap-distance-bottom:0pt;margin-top:394.4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同意设立的，发给批准文件和证书。（</w:t>
                      </w:r>
                      <w:r>
                        <w:rPr>
                          <w:rFonts w:eastAsia="仿宋_GB2312" w:ascii="仿宋_GB2312" w:hAnsi="仿宋_GB2312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6883400</wp:posOffset>
                </wp:positionV>
                <wp:extent cx="6064250" cy="90551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905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申请人根据申请项目需提供以下资料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申请报告或筹设情况报告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举办者姓名、住址或者名称、地址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资产来源、资金数额及有效证明文件，并载明产权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属捐赠性质的校产须提交捐赠协议及相关有效证明文件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学校章程、首届学校理事会、董事会或者其他决策机构组成人员名单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学校资产的有效证明文件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校长、教师、财会人员的资格证明文件等。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学校分立、合并、终止的申请报告和决策机构的决议以及财产清算报告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名称变更登记表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办学层次变更登记表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办学地址变更登记表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法定代表人变更登记表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举办者变更登记表等；</w:t>
                            </w:r>
                          </w:p>
                        </w:txbxContent>
                      </wps:txbx>
                      <wps:bodyPr anchor="t" lIns="100330" tIns="50165" rIns="100330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pt;height:71.3pt;mso-wrap-distance-left:9.05pt;mso-wrap-distance-right:9.05pt;mso-wrap-distance-top:0pt;mso-wrap-distance-bottom:0pt;margin-top:542pt;mso-position-vertical-relative:text;margin-left:-0.25pt;mso-position-horizontal-relative:text">
                <v:textbox inset="0.109722222222222in,0.0548611111111111in,0.109722222222222in,0.0548611111111111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申请人根据申请项目需提供以下资料：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申请报告或筹设情况报告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举办者姓名、住址或者名称、地址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资产来源、资金数额及有效证明文件，并载明产权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属捐赠性质的校产须提交捐赠协议及相关有效证明文件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学校章程、首届学校理事会、董事会或者其他决策机构组成人员名单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学校资产的有效证明文件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校长、教师、财会人员的资格证明文件等。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学校分立、合并、终止的申请报告和决策机构的决议以及财产清算报告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名称变更登记表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办学层次变更登记表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办学地址变更登记表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法定代表人变更登记表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举办者变更登记表等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0950</wp:posOffset>
                </wp:positionH>
                <wp:positionV relativeFrom="paragraph">
                  <wp:posOffset>6463030</wp:posOffset>
                </wp:positionV>
                <wp:extent cx="3327400" cy="3098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流程结束，材料归档</w:t>
                            </w: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pt;height:24.4pt;mso-wrap-distance-left:9.05pt;mso-wrap-distance-right:9.05pt;mso-wrap-distance-top:0pt;mso-wrap-distance-bottom:0pt;margin-top:508.9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流程结束，材料归档</w:t>
                      </w: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5250</wp:posOffset>
                </wp:positionH>
                <wp:positionV relativeFrom="paragraph">
                  <wp:posOffset>5758180</wp:posOffset>
                </wp:positionV>
                <wp:extent cx="3098800" cy="5080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508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送达申请人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pt;height:40pt;mso-wrap-distance-left:9.05pt;mso-wrap-distance-right:9.05pt;mso-wrap-distance-top:0pt;mso-wrap-distance-bottom:0pt;margin-top:453.4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送达申请人（</w:t>
                      </w:r>
                      <w:r>
                        <w:rPr>
                          <w:rFonts w:eastAsia="黑体;SimHei" w:ascii="黑体;SimHei" w:hAnsi="黑体;SimHe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ind w:firstLine="525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1355</wp:posOffset>
                </wp:positionH>
                <wp:positionV relativeFrom="paragraph">
                  <wp:posOffset>3620770</wp:posOffset>
                </wp:positionV>
                <wp:extent cx="4580890" cy="50419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核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，现场考察、专家论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9.7pt;mso-wrap-distance-left:9.05pt;mso-wrap-distance-right:9.05pt;mso-wrap-distance-top:0pt;mso-wrap-distance-bottom:0pt;margin-top:285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审核（</w:t>
                      </w:r>
                      <w:r>
                        <w:rPr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sz w:val="24"/>
                          <w:szCs w:val="24"/>
                        </w:rPr>
                        <w:t>个工作日，现场考察、专家论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5:00Z</dcterms:created>
  <dc:creator>微软用户</dc:creator>
  <dc:description/>
  <cp:keywords/>
  <dc:language>en-US</dc:language>
  <cp:lastModifiedBy>lygedu</cp:lastModifiedBy>
  <dcterms:modified xsi:type="dcterms:W3CDTF">2015-05-05T10:02:00Z</dcterms:modified>
  <cp:revision>19</cp:revision>
  <dc:subject/>
  <dc:title>正式设立民办学校行政许可外部流程图</dc:title>
</cp:coreProperties>
</file>