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对于残疾人教育有突出贡献的单位和个人的行政奖励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事项编码：                            事项类型：行政奖励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法定期限：                            办理部门：政治处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办理地点：新浦区苍梧路</w:t>
      </w:r>
      <w:r>
        <w:rPr>
          <w:rFonts w:eastAsia="仿宋_GB2312;Arial Unicode MS" w:ascii="仿宋_GB2312;Arial Unicode MS" w:hAnsi="仿宋_GB2312;Arial Unicode MS"/>
          <w:sz w:val="24"/>
        </w:rPr>
        <w:t>23</w:t>
      </w:r>
      <w:r>
        <w:rPr>
          <w:rFonts w:ascii="仿宋_GB2312;Arial Unicode MS" w:hAnsi="仿宋_GB2312;Arial Unicode MS" w:eastAsia="仿宋_GB2312;Arial Unicode MS"/>
          <w:sz w:val="24"/>
        </w:rPr>
        <w:t>号</w:t>
      </w:r>
      <w:r>
        <w:rPr>
          <w:rFonts w:eastAsia="仿宋_GB2312;Arial Unicode MS" w:ascii="仿宋_GB2312;Arial Unicode MS" w:hAnsi="仿宋_GB2312;Arial Unicode MS"/>
          <w:sz w:val="24"/>
        </w:rPr>
        <w:t>406</w:t>
      </w:r>
      <w:r>
        <w:rPr>
          <w:rFonts w:ascii="仿宋_GB2312;Arial Unicode MS" w:hAnsi="仿宋_GB2312;Arial Unicode MS" w:eastAsia="仿宋_GB2312;Arial Unicode MS"/>
          <w:sz w:val="24"/>
        </w:rPr>
        <w:t>室     服务电话：</w:t>
      </w:r>
      <w:r>
        <w:rPr>
          <w:rFonts w:eastAsia="仿宋_GB2312;Arial Unicode MS" w:ascii="仿宋_GB2312;Arial Unicode MS" w:hAnsi="仿宋_GB2312;Arial Unicode MS"/>
          <w:sz w:val="24"/>
        </w:rPr>
        <w:t>0518-85822299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监督投诉电话：</w:t>
      </w:r>
      <w:r>
        <w:rPr>
          <w:rFonts w:eastAsia="仿宋_GB2312;Arial Unicode MS" w:ascii="仿宋_GB2312;Arial Unicode MS" w:hAnsi="仿宋_GB2312;Arial Unicode MS"/>
          <w:sz w:val="24"/>
        </w:rPr>
        <w:t>0518-8582277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038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038280"/>
                          <a:chOff x="0" y="0"/>
                          <a:chExt cx="5829480" cy="603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0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95920"/>
                            <a:ext cx="217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693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18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080440"/>
                            <a:ext cx="3429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收到申请材料当场或5个工作日内完成申请材料的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工作。材料可当场更正或补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定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88000"/>
                            <a:ext cx="15994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不属于奖励范畴或不属于本机关职权范围的，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6680" y="178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89172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168720"/>
                            <a:ext cx="33141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政治处完成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2773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160520"/>
                            <a:ext cx="3315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;黑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cs="Times New Roman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对符合条件的，给予批准决定；对不符合条件的，给予不批准决定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3665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920" y="1981080"/>
                            <a:ext cx="68580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申诉</w:t>
                              </w: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Times New Roman" w:hAnsi="Times New Roman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：对不予批准或在办理过程中有意见可提出申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693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891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440" y="792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1188720"/>
                            <a:ext cx="1943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指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78308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79236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92360"/>
                            <a:ext cx="102888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范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（一）在残疾人教育教学、教学研究方面做出突出贡献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（二）为残疾人就学提供帮助，表现突出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（三）研究、生产残疾人教育专用仪器、设备、教具和学具，在提高残疾人教育质量方面取得显著成绩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（四）在残疾人学校建设中取得显著成绩的；（五）为残疾人教育事业做出其他重大贡献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6933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79236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75.45pt" coordorigin="0,0" coordsize="9180,9509">
                <v:rect id="shape_0" stroked="f" o:allowincell="f" style="position:absolute;left:0;top:0;width:9179;height:9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466;width:342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92" to="3059,10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92" to="1622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3276;width:53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收到申请材料当场或5个工作日内完成申请材料的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工作。材料可当场更正或补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定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71;width:2518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不属于奖励范畴或不属于本机关职权范围的，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808" to="3239,32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04" to="3241,1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4990;width:52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政治处完成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4368" to="4861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6552;width:522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;黑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cs="Times New Roman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对符合条件的，给予批准决定；对不符合条件的，给予不批准决定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5772" to="4861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1;top:3120;width:1079;height:2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申诉</w:t>
                        </w:r>
                        <w:r>
                          <w:rPr>
                            <w:kern w:val="2"/>
                            <w:sz w:val="18"/>
                            <w:szCs w:val="32"/>
                            <w:rFonts w:ascii="Times New Roman" w:hAnsi="Times New Roman" w:eastAsia="楷体_GB2312;Arial Unicode MS" w:cs="Times New Roman"/>
                            <w:color w:val="auto"/>
                            <w:lang w:val="en-US" w:eastAsia="zh-CN" w:bidi="ar-SA"/>
                          </w:rPr>
                          <w:t>：对不予批准或在办理过程中有意见可提出申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0" to="7561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1092" to="8640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1404" to="4140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1248" to="4141,14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1;top:1872;width:30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指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2808" to="6301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248" to="6301,1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248;width:1619;height:6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范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（一）在残疾人教育教学、教学研究方面做出突出贡献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（二）为残疾人就学提供帮助，表现突出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（三）研究、生产残疾人教育专用仪器、设备、教具和学具，在提高残疾人教育质量方面取得显著成绩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（四）在残疾人学校建设中取得显著成绩的；（五）为残疾人教育事业做出其他重大贡献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092" to="864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4,1248" to="4894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36:00Z</dcterms:created>
  <dc:creator>admin</dc:creator>
  <dc:description/>
  <cp:keywords/>
  <dc:language>en-US</dc:language>
  <cp:lastModifiedBy>gao</cp:lastModifiedBy>
  <cp:lastPrinted>2014-11-20T14:02:00Z</cp:lastPrinted>
  <dcterms:modified xsi:type="dcterms:W3CDTF">2015-07-13T03:21:00Z</dcterms:modified>
  <cp:revision>9</cp:revision>
  <dc:subject/>
  <dc:title/>
</cp:coreProperties>
</file>