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对学校及其他教育机构经费的监督检查外部流程图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ascii="仿宋_GB2312" w:hAnsi="仿宋_GB2312" w:eastAsia="仿宋_GB2312"/>
          <w:sz w:val="24"/>
        </w:rPr>
        <w:t xml:space="preserve">事项编码：                            事项类型：行政指导                                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法定期限：                            承诺期限：</w:t>
      </w:r>
      <w:r>
        <w:rPr>
          <w:rFonts w:eastAsia="仿宋_GB2312" w:ascii="仿宋_GB2312" w:hAnsi="仿宋_GB2312"/>
          <w:sz w:val="24"/>
        </w:rPr>
        <w:t>36</w:t>
      </w:r>
      <w:r>
        <w:rPr>
          <w:rFonts w:ascii="仿宋_GB2312" w:hAnsi="仿宋_GB2312" w:eastAsia="仿宋_GB2312"/>
          <w:sz w:val="24"/>
        </w:rPr>
        <w:t>个工作日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办理地点：新浦区苍梧路</w:t>
      </w:r>
      <w:r>
        <w:rPr>
          <w:rFonts w:eastAsia="仿宋_GB2312" w:ascii="仿宋_GB2312" w:hAnsi="仿宋_GB2312"/>
          <w:sz w:val="24"/>
        </w:rPr>
        <w:t>23</w:t>
      </w:r>
      <w:r>
        <w:rPr>
          <w:rFonts w:ascii="仿宋_GB2312" w:hAnsi="仿宋_GB2312" w:eastAsia="仿宋_GB2312"/>
          <w:sz w:val="24"/>
        </w:rPr>
        <w:t>号</w:t>
      </w:r>
      <w:r>
        <w:rPr>
          <w:rFonts w:eastAsia="仿宋_GB2312" w:ascii="仿宋_GB2312" w:hAnsi="仿宋_GB2312"/>
          <w:sz w:val="24"/>
        </w:rPr>
        <w:t>425</w:t>
      </w:r>
      <w:r>
        <w:rPr>
          <w:rFonts w:ascii="仿宋_GB2312" w:hAnsi="仿宋_GB2312" w:eastAsia="仿宋_GB2312"/>
          <w:sz w:val="24"/>
        </w:rPr>
        <w:t>室     办理部门：督导室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服务电话：</w:t>
      </w:r>
      <w:r>
        <w:rPr>
          <w:rFonts w:eastAsia="仿宋_GB2312" w:ascii="仿宋_GB2312" w:hAnsi="仿宋_GB2312"/>
          <w:sz w:val="24"/>
        </w:rPr>
        <w:t xml:space="preserve">0518-85822180               </w:t>
      </w:r>
      <w:r>
        <w:rPr>
          <w:rFonts w:ascii="仿宋_GB2312" w:hAnsi="仿宋_GB2312" w:eastAsia="仿宋_GB2312"/>
          <w:sz w:val="24"/>
        </w:rPr>
        <w:t>监督投诉电话：</w:t>
      </w:r>
      <w:r>
        <w:rPr>
          <w:rFonts w:eastAsia="仿宋_GB2312" w:ascii="仿宋_GB2312" w:hAnsi="仿宋_GB2312"/>
          <w:sz w:val="24"/>
        </w:rPr>
        <w:t>0518-85822779</w:t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40335</wp:posOffset>
                </wp:positionV>
                <wp:extent cx="41236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根据工作计划或其他情况制定督导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11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根据工作计划或其他情况制定督导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43840</wp:posOffset>
                </wp:positionV>
                <wp:extent cx="0" cy="1981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2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30480</wp:posOffset>
                </wp:positionV>
                <wp:extent cx="412369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审核督导方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2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审核督导方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23190</wp:posOffset>
                </wp:positionV>
                <wp:extent cx="0" cy="1981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7pt" to="198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295275</wp:posOffset>
                </wp:positionV>
                <wp:extent cx="4123690" cy="504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发布督导公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23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发布督导公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05pt" to="198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207010</wp:posOffset>
                </wp:positionV>
                <wp:extent cx="4123690" cy="504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实施督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16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实施督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21310</wp:posOffset>
                </wp:positionV>
                <wp:extent cx="0" cy="144145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.3pt" to="198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64770</wp:posOffset>
                </wp:positionV>
                <wp:extent cx="4123690" cy="5041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形成检查记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5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形成检查记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0" cy="1981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4pt" to="198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338455</wp:posOffset>
                </wp:positionV>
                <wp:extent cx="4123690" cy="5041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汇报督导情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2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228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汇报督导情况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338455</wp:posOffset>
                </wp:positionV>
                <wp:extent cx="1151890" cy="4051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反馈检查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9pt;mso-wrap-distance-left:9.05pt;mso-wrap-distance-right:9.05pt;mso-wrap-distance-top:0pt;mso-wrap-distance-bottom:0pt;margin-top:26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反馈检查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9240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15pt" to="386.95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1981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210820</wp:posOffset>
                </wp:positionV>
                <wp:extent cx="4123690" cy="5041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制定督查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16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240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制定督查令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299720</wp:posOffset>
                </wp:positionV>
                <wp:extent cx="0" cy="1981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6pt" to="198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4123690" cy="5041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2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向被查单位下达督查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192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向被查单位下达督查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55575</wp:posOffset>
                </wp:positionV>
                <wp:extent cx="0" cy="1981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25pt" to="198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347980</wp:posOffset>
                </wp:positionV>
                <wp:extent cx="4123690" cy="4730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定期进行复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7.25pt;mso-wrap-distance-left:9.05pt;mso-wrap-distance-right:9.05pt;mso-wrap-distance-top:0pt;mso-wrap-distance-bottom:0pt;margin-top:27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定期进行复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407670</wp:posOffset>
                </wp:positionV>
                <wp:extent cx="0" cy="1981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.1pt" to="198pt,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592455</wp:posOffset>
                </wp:positionV>
                <wp:extent cx="4123690" cy="5041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督查及整改情况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4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督查及整改情况归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20:00Z</dcterms:created>
  <dc:creator>admin</dc:creator>
  <dc:description/>
  <cp:keywords/>
  <dc:language>en-US</dc:language>
  <cp:lastModifiedBy>微软用户</cp:lastModifiedBy>
  <dcterms:modified xsi:type="dcterms:W3CDTF">2014-11-20T05:41:00Z</dcterms:modified>
  <cp:revision>16</cp:revision>
  <dc:subject/>
  <dc:title/>
</cp:coreProperties>
</file>