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520" w:leader="none"/>
        </w:tabs>
        <w:spacing w:lineRule="exact" w:line="480"/>
        <w:rPr/>
      </w:pPr>
      <w:r>
        <w:rPr>
          <w:rFonts w:ascii="黑体;SimHei" w:hAnsi="黑体;SimHei" w:eastAsia="黑体;SimHei"/>
          <w:sz w:val="30"/>
          <w:szCs w:val="30"/>
        </w:rPr>
        <w:t>四、奖励类事项流程图</w:t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发展新型墙体材料行政奖励外部流程图</w:t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420"/>
          <w:tab w:val="left" w:pos="4536" w:leader="none"/>
          <w:tab w:val="left" w:pos="4820" w:leader="none"/>
        </w:tabs>
        <w:snapToGrid w:val="false"/>
        <w:spacing w:lineRule="atLeast" w:line="340"/>
        <w:rPr>
          <w:rFonts w:eastAsia="仿宋_GB2312"/>
        </w:rPr>
      </w:pPr>
      <w:r>
        <w:rPr>
          <w:rFonts w:eastAsia="仿宋_GB2312"/>
          <w:sz w:val="24"/>
        </w:rPr>
        <w:t>法定期限：</w:t>
      </w:r>
      <w:r>
        <w:rPr>
          <w:rFonts w:eastAsia="仿宋_GB2312"/>
          <w:sz w:val="24"/>
        </w:rPr>
        <w:t>30</w:t>
      </w:r>
      <w:r>
        <w:rPr>
          <w:rFonts w:eastAsia="仿宋_GB2312"/>
          <w:sz w:val="24"/>
        </w:rPr>
        <w:t>个工作日</w:t>
      </w:r>
      <w:r>
        <w:rPr>
          <w:rFonts w:eastAsia="Times New Roman"/>
          <w:sz w:val="24"/>
        </w:rPr>
        <w:t xml:space="preserve">                   </w:t>
      </w:r>
      <w:r>
        <w:rPr>
          <w:rFonts w:eastAsia="仿宋_GB2312"/>
          <w:sz w:val="24"/>
        </w:rPr>
        <w:t>办理部门：市经信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>
          <w:sz w:val="24"/>
        </w:rPr>
      </w:pPr>
      <w:r>
        <w:rPr>
          <w:rFonts w:eastAsia="仿宋_GB2312"/>
          <w:sz w:val="24"/>
        </w:rPr>
        <w:t>办理地点：市政府行政中心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楼</w:t>
      </w:r>
      <w:r>
        <w:rPr>
          <w:rFonts w:eastAsia="Times New Roman"/>
          <w:sz w:val="24"/>
        </w:rPr>
        <w:t xml:space="preserve">           </w:t>
      </w: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85837773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85811443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78120" cy="4853940"/>
                <wp:effectExtent l="0" t="0" r="0" b="0"/>
                <wp:docPr id="1" name="Group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960" cy="4853880"/>
                          <a:chOff x="0" y="0"/>
                          <a:chExt cx="5277960" cy="485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7960" cy="485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8280"/>
                            <a:ext cx="121860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向市墙改办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188720"/>
                            <a:ext cx="1590840" cy="563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满足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04160"/>
                            <a:ext cx="12204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资格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0000"/>
                            <a:ext cx="91440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76440"/>
                            <a:ext cx="1218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市墙改办形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评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141360"/>
                            <a:ext cx="9136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报市经信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259520"/>
                            <a:ext cx="11149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评结果公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14280"/>
                            <a:ext cx="91512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异议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65160"/>
                            <a:ext cx="1590840" cy="399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市经信委组织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915120" cy="27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74440"/>
                            <a:ext cx="135144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组织答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9260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辩结果统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259520"/>
                            <a:ext cx="783000" cy="27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7400" y="70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19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3320" y="87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412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2280" y="257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5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57544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终评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69800"/>
                            <a:ext cx="14079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评审委员会投票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76416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上报市政府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92360" y="42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67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6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6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72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95360"/>
                            <a:ext cx="0" cy="39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" style="position:absolute;margin-left:0pt;margin-top:0pt;width:415.6pt;height:382.2pt" coordorigin="0,0" coordsize="8312,7644">
                <v:rect id="shape_0" stroked="f" o:allowincell="f" style="position:absolute;left:0;top:0;width:8311;height:7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105" fillcolor="white" stroked="t" o:allowincell="f" style="position:absolute;left:720;top:155;width:1918;height:5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向市墙改办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06" fillcolor="white" stroked="t" o:allowincell="f" style="position:absolute;left:375;top:1872;width:2504;height:88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满足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07" fillcolor="white" stroked="t" o:allowincell="f" style="position:absolute;left:720;top:1109;width:1921;height:4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资格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8" fillcolor="white" stroked="t" o:allowincell="f" style="position:absolute;left:900;top:3118;width:1439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9" fillcolor="white" stroked="t" o:allowincell="f" style="position:absolute;left:720;top:3900;width:19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市墙改办形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评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0" fillcolor="white" stroked="t" o:allowincell="f" style="position:absolute;left:900;top:4947;width:1438;height:5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报市经信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1" fillcolor="white" stroked="t" o:allowincell="f" style="position:absolute;left:720;top:6708;width:1755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评结果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2" fillcolor="white" stroked="t" o:allowincell="f" style="position:absolute;left:6120;top:495;width:1440;height:4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异议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360;top:5772;width:2504;height:6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市经信委组织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4" fillcolor="white" stroked="t" o:allowincell="f" style="position:absolute;left:6120;top:2340;width:1440;height:4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5" fillcolor="white" stroked="t" o:allowincell="f" style="position:absolute;left:5760;top:1377;width:2127;height:4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组织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6" fillcolor="white" stroked="t" o:allowincell="f" style="position:absolute;left:5940;top:3138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答辩结果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17" fillcolor="white" stroked="t" o:allowincell="f" style="position:absolute;left:6300;top:6708;width:1232;height:4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18" stroked="t" o:allowincell="f" style="position:absolute;left:1681;top:11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9" stroked="t" o:allowincell="f" style="position:absolute;left:1620;top:3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0" stroked="t" o:allowincell="f" style="position:absolute;left:6824;top:13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6841;top:23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6901;top:40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123" stroked="t" o:allowincell="f" style="position:absolute;left:2639;top:44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4" fillcolor="white" stroked="t" o:allowincell="f" style="position:absolute;left:5940;top:4056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终评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5" fillcolor="white" stroked="t" o:allowincell="f" style="position:absolute;left:5760;top:4992;width:2216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评审委员会投票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6" fillcolor="white" stroked="t" o:allowincell="f" style="position:absolute;left:5940;top:5928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上报市政府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7" stroked="t" o:allowincell="f" style="position:absolute;left:6917;top:67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1560" to="1620,1871" ID="Line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588" to="1620,3899" ID="Line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0" to="1620,4991" ID="Line 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60" to="1620,5771" ID="Line 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396" to="1620,6707" ID="Line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808" to="6840,3119" ID="Line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460" to="6840,5927" ID="Line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524" to="6840,4991" ID="Line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020" to="5039,7020" ID="Line 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80" to="5040,7019" ID="Line 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80" to="6119,780" ID="Line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电力</w:t>
      </w:r>
      <w:r>
        <w:rPr>
          <w:rFonts w:ascii="宋体;SimSun" w:hAnsi="宋体;SimSun" w:cs="宋体;SimSun" w:eastAsia="宋体;SimSun"/>
          <w:b/>
          <w:sz w:val="30"/>
          <w:szCs w:val="30"/>
        </w:rPr>
        <w:t>设施保护行政奖励外部流程图</w:t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420"/>
          <w:tab w:val="left" w:pos="4536" w:leader="none"/>
          <w:tab w:val="left" w:pos="4820" w:leader="none"/>
        </w:tabs>
        <w:snapToGrid w:val="false"/>
        <w:spacing w:lineRule="atLeast" w:line="340"/>
        <w:rPr/>
      </w:pPr>
      <w:r>
        <w:rPr>
          <w:rFonts w:eastAsia="仿宋_GB2312"/>
          <w:sz w:val="24"/>
        </w:rPr>
        <w:t>法定期限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30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tabs>
          <w:tab w:val="clear" w:pos="420"/>
          <w:tab w:val="left" w:pos="4536" w:leader="none"/>
          <w:tab w:val="left" w:pos="4820" w:leader="none"/>
        </w:tabs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办理部门：市经信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"/>
          <w:sz w:val="24"/>
        </w:rPr>
        <w:t>办理地点：市行政中心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楼</w:t>
      </w:r>
      <w:r>
        <w:rPr>
          <w:rFonts w:eastAsia="仿宋_GB2312"/>
          <w:sz w:val="24"/>
        </w:rPr>
        <w:t>426</w:t>
      </w:r>
      <w:r>
        <w:rPr>
          <w:rFonts w:eastAsia="仿宋_GB2312"/>
          <w:sz w:val="24"/>
        </w:rPr>
        <w:t xml:space="preserve">  </w:t>
      </w:r>
    </w:p>
    <w:p>
      <w:pPr>
        <w:pStyle w:val="Normal"/>
        <w:shd w:fill="FFFFFF" w:val="clear"/>
        <w:tabs>
          <w:tab w:val="clear" w:pos="420"/>
          <w:tab w:val="left" w:pos="4536" w:leader="none"/>
          <w:tab w:val="left" w:pos="4820" w:leader="none"/>
        </w:tabs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 xml:space="preserve">85825273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85811443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78120" cy="4853940"/>
                <wp:effectExtent l="0" t="0" r="0" b="0"/>
                <wp:docPr id="2" name="Group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960" cy="4853880"/>
                          <a:chOff x="0" y="0"/>
                          <a:chExt cx="5277960" cy="485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7960" cy="485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8280"/>
                            <a:ext cx="121860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向市经信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力处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188720"/>
                            <a:ext cx="1590840" cy="563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满足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04160"/>
                            <a:ext cx="12204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资格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0000"/>
                            <a:ext cx="91440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76440"/>
                            <a:ext cx="1218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评审委员会专家评审组初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141360"/>
                            <a:ext cx="9136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评汇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259520"/>
                            <a:ext cx="111492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评结果公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14280"/>
                            <a:ext cx="91512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异议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65160"/>
                            <a:ext cx="1590840" cy="399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主任办公会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915120" cy="27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74440"/>
                            <a:ext cx="135144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组织答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9260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辩结果统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259520"/>
                            <a:ext cx="783000" cy="27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6320" y="470520"/>
                            <a:ext cx="1440" cy="23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8160" y="1751400"/>
                            <a:ext cx="612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31880" y="593640"/>
                            <a:ext cx="11880" cy="28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2600" y="1188720"/>
                            <a:ext cx="1188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0840" y="227844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74360" y="283680"/>
                            <a:ext cx="154080" cy="1187280"/>
                          </a:xfrm>
                          <a:prstGeom prst="bentConnector3">
                            <a:avLst>
                              <a:gd name="adj1" fmla="val -1487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57544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终评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69800"/>
                            <a:ext cx="14079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评审委员会投票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764160"/>
                            <a:ext cx="121860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上报市政府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0840" y="4050000"/>
                            <a:ext cx="1188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67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6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6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72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95360"/>
                            <a:ext cx="0" cy="39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" style="position:absolute;margin-left:0pt;margin-top:0pt;width:415.6pt;height:382.2pt" coordorigin="0,0" coordsize="8312,7644">
                <v:rect id="shape_0" stroked="f" o:allowincell="f" style="position:absolute;left:0;top:0;width:8311;height:7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105" fillcolor="white" stroked="t" o:allowincell="f" style="position:absolute;left:720;top:155;width:1918;height:5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向市经信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力处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06" fillcolor="white" stroked="t" o:allowincell="f" style="position:absolute;left:375;top:1872;width:2504;height:88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满足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7" fillcolor="white" stroked="t" o:allowincell="f" style="position:absolute;left:720;top:1109;width:1921;height:4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资格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8" fillcolor="white" stroked="t" o:allowincell="f" style="position:absolute;left:900;top:3118;width:1439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9" fillcolor="white" stroked="t" o:allowincell="f" style="position:absolute;left:720;top:3900;width:19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评审委员会专家评审组初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0" fillcolor="white" stroked="t" o:allowincell="f" style="position:absolute;left:900;top:4947;width:1438;height:5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评汇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1" fillcolor="white" stroked="t" o:allowincell="f" style="position:absolute;left:720;top:6708;width:1755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评结果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2" fillcolor="white" stroked="t" o:allowincell="f" style="position:absolute;left:6120;top:495;width:1440;height:4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异议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360;top:5772;width:2504;height:6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主任办公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4" fillcolor="white" stroked="t" o:allowincell="f" style="position:absolute;left:6120;top:2340;width:1440;height:4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5" fillcolor="white" stroked="t" o:allowincell="f" style="position:absolute;left:5760;top:1377;width:2127;height:4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组织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6" fillcolor="white" stroked="t" o:allowincell="f" style="position:absolute;left:5940;top:3138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答辩结果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" fillcolor="white" stroked="t" o:allowincell="f" style="position:absolute;left:6300;top:6708;width:1232;height:4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8" stroked="t" o:allowincell="f" style="position:absolute;left:1679;top:741;width:1;height:3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9" stroked="t" o:allowincell="f" style="position:absolute;left:1619;top:2758;width:8;height: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0" stroked="t" o:allowincell="f" style="position:absolute;left:6822;top:935;width:17;height:44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6823;top:1872;width:18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6899;top:3588;width:2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123" stroked="t" o:allowincell="f" style="position:absolute;left:2638;top:448;width:241;height:1868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4" fillcolor="white" stroked="t" o:allowincell="f" style="position:absolute;left:5940;top:4056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终评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5" fillcolor="white" stroked="t" o:allowincell="f" style="position:absolute;left:5760;top:4992;width:2216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评审委员会投票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6" fillcolor="white" stroked="t" o:allowincell="f" style="position:absolute;left:5940;top:5928;width:1918;height:4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上报市政府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7" stroked="t" o:allowincell="f" style="position:absolute;left:6899;top:6378;width:18;height:3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1560" to="1620,1871" ID="Line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588" to="1620,3899" ID="Line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0" to="1620,4991" ID="Line 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60" to="1620,5771" ID="Line 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396" to="1620,6707" ID="Line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808" to="6840,3119" ID="Line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460" to="6840,5927" ID="Line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524" to="6840,4991" ID="Line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020" to="5039,7020" ID="Line 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80" to="5040,7019" ID="Line 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80" to="6119,780" ID="Line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溘冼_GB2312">
    <w:altName w:val="MingLiU"/>
    <w:charset w:val="88"/>
    <w:family w:val="modern"/>
    <w:pitch w:val="default"/>
  </w:font>
  <w:font w:name="冼极">
    <w:altName w:val="MingLiU"/>
    <w:charset w:val="88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  <w:lang w:val="en-GB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Bdsmore1">
    <w:name w:val="bds_more1"/>
    <w:basedOn w:val="Style14"/>
    <w:qFormat/>
    <w:rPr/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nopic1">
    <w:name w:val="bds_nopic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Emphasis">
    <w:name w:val="Emphasis"/>
    <w:basedOn w:val="Style14"/>
    <w:qFormat/>
    <w:rPr>
      <w:i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Bdsmore4">
    <w:name w:val="bds_more4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index2">
    <w:name w:val="sidecatalog-index2"/>
    <w:basedOn w:val="Style14"/>
    <w:qFormat/>
    <w:rPr>
      <w:rFonts w:ascii="Arail;宋体" w:hAnsi="Arail;宋体" w:eastAsia="Arail;宋体" w:cs="Arail;宋体"/>
      <w:color w:val="999999"/>
      <w:sz w:val="21"/>
      <w:szCs w:val="21"/>
    </w:rPr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3">
    <w:name w:val="bds_more3"/>
    <w:basedOn w:val="Style14"/>
    <w:qFormat/>
    <w:rPr/>
  </w:style>
  <w:style w:type="character" w:styleId="Sidecatalogdot">
    <w:name w:val="sidecatalog-dot"/>
    <w:basedOn w:val="Style14"/>
    <w:qFormat/>
    <w:rPr>
      <w:color w:val="3366CC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Char">
    <w:name w:val="页眉 Char"/>
    <w:basedOn w:val="Style14"/>
    <w:qFormat/>
    <w:rPr>
      <w:rFonts w:eastAsia="方正仿宋_GBK;方正兰亭超细黑简体"/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Sort1">
    <w:name w:val="sort1"/>
    <w:basedOn w:val="Style14"/>
    <w:qFormat/>
    <w:rPr/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snapToGrid w:val="false"/>
      <w:spacing w:lineRule="exact" w:line="560"/>
    </w:pPr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/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方正兰亭超细黑简体"/>
      <w:kern w:val="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rFonts w:eastAsia="宋体;SimSun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kern w:val="0"/>
      <w:szCs w:val="20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黑体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Style18">
    <w:name w:val="主送单位"/>
    <w:basedOn w:val="Normal"/>
    <w:qFormat/>
    <w:pPr>
      <w:widowControl/>
      <w:autoSpaceDE w:val="false"/>
      <w:spacing w:lineRule="exact" w:line="560"/>
    </w:pPr>
    <w:rPr>
      <w:rFonts w:ascii="溘冼_GB2312;MingLiU" w:hAnsi="溘冼_GB2312;MingLiU" w:eastAsia="溘冼_GB2312;MingLiU"/>
      <w:spacing w:val="-4"/>
      <w:kern w:val="0"/>
      <w:szCs w:val="20"/>
    </w:rPr>
  </w:style>
  <w:style w:type="paragraph" w:styleId="Style19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kern w:val="0"/>
      <w:szCs w:val="20"/>
    </w:rPr>
  </w:style>
  <w:style w:type="paragraph" w:styleId="Style20">
    <w:name w:val="线型"/>
    <w:basedOn w:val="Normal"/>
    <w:qFormat/>
    <w:pPr>
      <w:widowControl/>
      <w:autoSpaceDE w:val="false"/>
      <w:jc w:val="center"/>
    </w:pPr>
    <w:rPr>
      <w:rFonts w:ascii="溘冼_GB2312;MingLiU" w:hAnsi="溘冼_GB2312;MingLiU" w:eastAsia="溘冼_GB2312;MingLiU"/>
      <w:kern w:val="0"/>
      <w:sz w:val="21"/>
      <w:szCs w:val="20"/>
    </w:rPr>
  </w:style>
  <w:style w:type="paragraph" w:styleId="Style21">
    <w:name w:val="主题词"/>
    <w:basedOn w:val="Normal"/>
    <w:qFormat/>
    <w:pPr>
      <w:widowControl/>
      <w:autoSpaceDE w:val="false"/>
      <w:spacing w:lineRule="atLeast" w:line="240"/>
      <w:jc w:val="left"/>
    </w:pPr>
    <w:rPr>
      <w:rFonts w:ascii="冼极;MingLiU" w:hAnsi="冼极;MingLiU" w:eastAsia="冼极;MingLiU"/>
      <w:b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0:00Z</dcterms:created>
  <dc:creator>lenovo</dc:creator>
  <dc:description/>
  <cp:keywords/>
  <dc:language>en-US</dc:language>
  <cp:lastModifiedBy>User</cp:lastModifiedBy>
  <cp:lastPrinted>2015-05-08T17:10:00Z</cp:lastPrinted>
  <dcterms:modified xsi:type="dcterms:W3CDTF">2015-05-08T09:13:00Z</dcterms:modified>
  <cp:revision>3</cp:revision>
  <dc:subject/>
  <dc:title>关于做好行政权力清单固化、行政权力运行内部流程图外部流程图优化、行政处罚自由裁量基准细化等四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