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建设行政处罚流程图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62600" cy="6435090"/>
                <wp:effectExtent l="0" t="1270" r="8661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435000"/>
                          <a:chOff x="0" y="0"/>
                          <a:chExt cx="5562720" cy="643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62720" cy="64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6600"/>
                            <a:ext cx="42386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720" y="5040"/>
                            <a:ext cx="1812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24360"/>
                            <a:ext cx="12013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324360"/>
                            <a:ext cx="9666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5160"/>
                            <a:ext cx="72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84560"/>
                            <a:ext cx="84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484560"/>
                            <a:ext cx="10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87880"/>
                            <a:ext cx="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6040"/>
                            <a:ext cx="72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864360"/>
                            <a:ext cx="1207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527840"/>
                            <a:ext cx="120780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327760"/>
                            <a:ext cx="1207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预备格式的法律文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887920"/>
                            <a:ext cx="1207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376440"/>
                            <a:ext cx="1207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30800"/>
                            <a:ext cx="3745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立    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填写立案审查表，并按程序报批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227600"/>
                            <a:ext cx="3745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名以上执法人员进行检查，出示执法证件，依法收集整理证据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701720"/>
                            <a:ext cx="37450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拟定处罚建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提出拟处罚建议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2506320"/>
                            <a:ext cx="37450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作出处理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一般违法案件由行政部门领导审签，重大复杂案件由行政部门领导或案审委员会集体讨论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3312000"/>
                            <a:ext cx="108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情况较轻微且已改正；2、违法事实不能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成立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3320280"/>
                            <a:ext cx="108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312000"/>
                            <a:ext cx="13284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违法案件不属于本机关处罚事项的；2、涉嫌犯罪的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4262760"/>
                            <a:ext cx="1690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920" y="4269600"/>
                            <a:ext cx="15703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申请召开听证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4818960"/>
                            <a:ext cx="1812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事人陈述理由成立，行政机关应变更原行政处罚意见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4852800"/>
                            <a:ext cx="1449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依法制作处罚决定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5210280"/>
                            <a:ext cx="96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936040"/>
                            <a:ext cx="5936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936040"/>
                            <a:ext cx="60912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重大处罚上报备案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26540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9736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7367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1431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1116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1590840"/>
                            <a:ext cx="14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228996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129120"/>
                            <a:ext cx="27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306504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121640"/>
                            <a:ext cx="20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40334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733280"/>
                            <a:ext cx="20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040" y="474012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0806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57808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7733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0320" y="2647440"/>
                            <a:ext cx="720" cy="24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63844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634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40640" y="4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3480" y="314640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313884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0600" y="412164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6800" y="41338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58240" y="473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0960" y="47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240" y="502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1520" y="50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855240"/>
                            <a:ext cx="1207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36151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2172960"/>
                            <a:ext cx="3745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制工作机构审查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5539680"/>
                            <a:ext cx="96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98280" rIns="982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3000" y="5450040"/>
                            <a:ext cx="72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5280" y="2413800"/>
                            <a:ext cx="7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207324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8pt;height:506.7pt" coordorigin="0,0" coordsize="8760,10134">
                <v:rect id="shape_0" stroked="f" o:allowincell="f" style="position:absolute;left:0;top:0;width:8759;height:10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105;width:6674;height:1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3;top:8;width:28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0;top:511;width:1891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47;top:511;width:1521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15,386" to="3615,7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15,763" to="4945,763" stroked="t" o:allowincell="f" style="position:absolute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92,763" to="3803,763" stroked="t" o:allowincell="f" style="position:absolute;flip:x;mso-position-horizontal-relative:char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08,926" to="5708,1303" stroked="t" o:allowincell="f" style="position:absolute;mso-position-horizontal-relative:char">
                  <v:stroke color="white" weight="12600" joinstyle="miter" endcap="flat"/>
                  <v:fill o:detectmouseclick="t" on="false"/>
                  <w10:wrap type="none"/>
                </v:line>
                <v:line id="shape_0" from="1141,986" to="1141,13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0;top:1361;width:1901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2406;width:1901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3666;width:1901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预备格式的法律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4548;width:190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5317;width:190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1151;width:5897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立    案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填写立案审查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1933;width:589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名以上执法人员进行检查，出示执法证件，依法收集整理证据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2680;width:5897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拟定处罚建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终结后，拟写案件调查终结报告，提出拟处罚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3947;width:5897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作出处理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一般违法案件由行政部门领导审签，重大复杂案件由行政部门领导或案审委员会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5216;width:171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情况较轻微且已改正；2、违法事实不能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成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6;top:5229;width:171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216;width:2091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违法案件不属于本机关处罚事项的；2、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3;top:6713;width:2662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7;top:6724;width:2472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7589;width:2853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事人陈述理由成立，行政机关应变更原行政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7642;width:228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9;top:8205;width:15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9348;width:934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9348;width:9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重大处罚上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0,1993" to="1140,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3303" to="1140,3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4310" to="1140,4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2,4950" to="1142,5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1758" to="5708,1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2505" to="5709,26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3606" to="5708,37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928" to="7989,4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8,4827" to="5708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6491" to="7418,6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8,6352" to="5708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5,7454" to="7418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8,7465" to="6088,7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10,8001" to="7610,8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0,9104" to="7230,93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0,9092" to="8180,9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4169" to="2473,79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3,4155" to="2852,41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887" to="5708,1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6;top:76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7990,4955" to="7990,52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4943" to="3616,5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8,6491" to="7419,67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4,6510" to="4184,67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86;top:74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9;top:74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8;top:791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3;top:79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6071;width:190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7,5693" to="1137,6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4;top:3422;width:589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制工作机构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9;top:8724;width:15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11,8583" to="7611,8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5,3801" to="5725,39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3265" to="5710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20:00Z</dcterms:created>
  <dc:creator>微软用户</dc:creator>
  <dc:description/>
  <cp:keywords/>
  <dc:language>en-US</dc:language>
  <cp:lastModifiedBy>微软用户</cp:lastModifiedBy>
  <dcterms:modified xsi:type="dcterms:W3CDTF">2015-05-29T08:19:00Z</dcterms:modified>
  <cp:revision>4</cp:revision>
  <dc:subject/>
  <dc:title>建设行政处罚外部流程图</dc:title>
</cp:coreProperties>
</file>