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建设工程抗震设计加层改造及初步设计许可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仿宋_GB2312;仿宋" w:cs="宋体;SimSun"/>
        </w:rPr>
      </w:pPr>
      <w:r>
        <w:rPr>
          <w:rFonts w:eastAsia="仿宋_GB2312;仿宋" w:cs="宋体;SimSun" w:ascii="宋体;SimSun" w:hAnsi="宋体;SimSun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0pt" to="269.9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0pt" to="269.95pt,1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0pt" to="134.95pt,1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0pt" to="153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20218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3.4pt" to="422.95pt,1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</wp:posOffset>
                </wp:positionV>
                <wp:extent cx="0" cy="32639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4pt" to="423pt,2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0</wp:posOffset>
                </wp:positionV>
                <wp:extent cx="0" cy="29718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0pt" to="189pt,1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004060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7.8pt" to="189pt,1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0pt" to="422.9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422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8006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.8pt" to="189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34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58318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3.4pt" to="125.95pt,2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821180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3.4pt" to="134.95pt,14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821180</wp:posOffset>
                </wp:positionV>
                <wp:extent cx="0" cy="495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3.4pt" to="45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964180</wp:posOffset>
                </wp:positionV>
                <wp:extent cx="0" cy="147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3.4pt" to="189pt,2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343916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0.8pt" to="269.95pt,2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721100</wp:posOffset>
                </wp:positionV>
                <wp:extent cx="0" cy="3962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3pt" to="189pt,3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343916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0.8pt" to="422.95pt,2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673735</wp:posOffset>
                </wp:positionV>
                <wp:extent cx="1380490" cy="5041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 w:before="0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5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 w:before="0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提出申请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435735</wp:posOffset>
                </wp:positionV>
                <wp:extent cx="1380490" cy="6032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窗口受理形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11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  <w:t>窗口受理形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856615</wp:posOffset>
                </wp:positionV>
                <wp:extent cx="1494790" cy="9004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事项依法不需要取得行政许可的，告知申请人不受理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6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事项依法不需要取得行政许可的，告知申请人不受理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816735</wp:posOffset>
                </wp:positionV>
                <wp:extent cx="1494790" cy="1098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事项依法不在本级行政机关职权范围的，作出不予受理的决定，并告知申请人向有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14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事项依法不在本级行政机关职权范围的，作出不予受理的决定，并告知申请人向有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57555</wp:posOffset>
                </wp:positionV>
                <wp:extent cx="1380490" cy="9004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材料不齐全、不符合法定形式，当场一次性告知需要补正的全部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材料不齐全、不符合法定形式，当场一次性告知需要补正的全部内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2281555</wp:posOffset>
                </wp:positionV>
                <wp:extent cx="1609090" cy="7023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材料齐全、符合法定形式，出具“受理通知书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17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材料齐全、符合法定形式，出具“受理通知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3043555</wp:posOffset>
                </wp:positionV>
                <wp:extent cx="1494790" cy="7023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3pt;mso-wrap-distance-left:9.05pt;mso-wrap-distance-right:9.05pt;mso-wrap-distance-top:0pt;mso-wrap-distance-bottom:0pt;margin-top:239.65pt;mso-position-vertical-relative:text;margin-left:269.6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380490" cy="4051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bCs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2281555</wp:posOffset>
                </wp:positionV>
                <wp:extent cx="1380490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当场更正或修改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7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当场更正或修改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9955</wp:posOffset>
                </wp:positionH>
                <wp:positionV relativeFrom="paragraph">
                  <wp:posOffset>3071495</wp:posOffset>
                </wp:positionV>
                <wp:extent cx="2294890" cy="7023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政服务处将材料转总工办、审图中心，后方处室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工作日内形成答复意见报行政服务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241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政服务处将材料转总工办、审图中心，后方处室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个工作日内形成答复意见报行政服务处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4092575</wp:posOffset>
                </wp:positionV>
                <wp:extent cx="2076450" cy="3162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服务处整理案卷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322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服务处整理案卷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编码：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类型：行政许可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受理部门：</w:t>
      </w:r>
      <w:r>
        <w:rPr>
          <w:rFonts w:ascii="仿宋_GB2312;仿宋" w:hAnsi="仿宋_GB2312;仿宋" w:eastAsia="仿宋_GB2312;仿宋"/>
          <w:sz w:val="28"/>
          <w:szCs w:val="28"/>
        </w:rPr>
        <w:t>行政服务</w:t>
      </w:r>
      <w:r>
        <w:rPr>
          <w:rFonts w:ascii="仿宋_GB2312;仿宋" w:hAnsi="仿宋_GB2312;仿宋" w:eastAsia="仿宋_GB2312;仿宋"/>
          <w:sz w:val="28"/>
          <w:szCs w:val="28"/>
        </w:rPr>
        <w:t>处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办结时限：</w:t>
      </w:r>
      <w:r>
        <w:rPr>
          <w:rFonts w:ascii="仿宋_GB2312;仿宋" w:hAnsi="仿宋_GB2312;仿宋" w:eastAsia="仿宋_GB2312;仿宋"/>
          <w:sz w:val="28"/>
          <w:szCs w:val="28"/>
        </w:rPr>
        <w:t>法定时限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工作日，承诺时限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工作日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设定依据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法律】《中华人民共和国建筑法》；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地方性法规】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规章】 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；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提交材料清单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来源：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申请表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其他审图中心、总工办所需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材料。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审核标准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事项符合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要求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收费依据及标准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3:00Z</dcterms:created>
  <dc:creator>lenovo</dc:creator>
  <dc:description/>
  <cp:keywords/>
  <dc:language>en-US</dc:language>
  <cp:lastModifiedBy>余晓晟</cp:lastModifiedBy>
  <dcterms:modified xsi:type="dcterms:W3CDTF">2015-05-29T06:54:00Z</dcterms:modified>
  <cp:revision>6</cp:revision>
  <dc:subject/>
  <dc:title/>
</cp:coreProperties>
</file>