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级企业资质许可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</wp:posOffset>
                </wp:positionV>
                <wp:extent cx="0" cy="492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4pt" to="423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42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380490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900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材料不齐全、不符合法定形式，当场一次性告知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材料不齐全、不符合法定形式，当场一次性告知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603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窗口人员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窗口人员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3495</wp:posOffset>
                </wp:positionV>
                <wp:extent cx="1494790" cy="1225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申请事项依法不在本级行政机关职权范围的，作出不予受理的决定，并告知申请人向有关行政机关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6.5pt;mso-wrap-distance-left:9.05pt;mso-wrap-distance-right:9.05pt;mso-wrap-distance-top:0pt;mso-wrap-distance-bottom:0pt;margin-top: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>申请事项依法不在本级行政机关职权范围的，作出不予受理的决定，并告知申请人向有关行政机关申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606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pt" to="269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8pt" to="422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380490" cy="702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材料齐全、符合法定形式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材料齐全、符合法定形式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215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02235</wp:posOffset>
                </wp:positionV>
                <wp:extent cx="1951990" cy="7226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服务处受理后，审查申报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规定组织核查并提出审查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6.9pt;mso-wrap-distance-left:9.05pt;mso-wrap-distance-right:9.05pt;mso-wrap-distance-top:0pt;mso-wrap-distance-bottom:0pt;margin-top:8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服务处受理后，审查申报材料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规定组织核查并提出审查意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0" cy="29718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189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8555</wp:posOffset>
                </wp:positionH>
                <wp:positionV relativeFrom="paragraph">
                  <wp:posOffset>320675</wp:posOffset>
                </wp:positionV>
                <wp:extent cx="2294890" cy="5499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服务处将审查意见报局领导，同意的</w:t>
                            </w:r>
                            <w:r>
                              <w:rPr>
                                <w:szCs w:val="21"/>
                              </w:rPr>
                              <w:t>签发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3pt;mso-wrap-distance-left:9.05pt;mso-wrap-distance-right:9.05pt;mso-wrap-distance-top:0pt;mso-wrap-distance-bottom:0pt;margin-top:2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服务处将审查意见报局领导，同意的</w:t>
                      </w:r>
                      <w:r>
                        <w:rPr>
                          <w:szCs w:val="21"/>
                        </w:rPr>
                        <w:t>签发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2606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8pt" to="296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8pt" to="422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-12065</wp:posOffset>
                </wp:positionV>
                <wp:extent cx="1380490" cy="603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320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法定条件、标准的，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退回并告知理由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-0.9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spacing w:lineRule="exact" w:line="320"/>
                        <w:jc w:val="center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法定条件、标准的，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退回并告知理由</w:t>
                      </w:r>
                    </w:p>
                    <w:p>
                      <w:pPr>
                        <w:pStyle w:val="2"/>
                        <w:spacing w:lineRule="auto" w:line="240" w:before="0" w:after="120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0" cy="29718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pt" to="189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163195</wp:posOffset>
                </wp:positionV>
                <wp:extent cx="1962150" cy="5143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放《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  <w:t>三级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  <w:t>资质证书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  <w:t>》，下发批准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2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放《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  <w:t>三级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  <w:t>资质证书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  <w:t>》，下发批准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42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pt" to="189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 w:val="false"/>
        <w:spacing w:lineRule="exact" w:line="520" w:before="0" w:after="0"/>
        <w:jc w:val="center"/>
        <w:rPr>
          <w:rFonts w:ascii="Times New Roman" w:hAnsi="Times New Roman" w:eastAsia="方正小标宋简体;黑体" w:cs="Times New Roman"/>
          <w:bCs/>
          <w:sz w:val="40"/>
          <w:szCs w:val="40"/>
          <w:lang w:val="en-US" w:eastAsia="en-US"/>
        </w:rPr>
      </w:pPr>
      <w:r>
        <w:rPr>
          <w:rFonts w:eastAsia="方正小标宋简体;黑体" w:cs="Times New Roman" w:ascii="Times New Roman" w:hAnsi="Times New Roman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69215</wp:posOffset>
                </wp:positionV>
                <wp:extent cx="1951990" cy="3060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行政服务处整理案卷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5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行政服务处整理案卷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小标宋简体;黑体" w:cs="Times New Roman"/>
          <w:bCs/>
          <w:sz w:val="40"/>
          <w:szCs w:val="40"/>
        </w:rPr>
      </w:pPr>
      <w:r>
        <w:rPr>
          <w:rFonts w:eastAsia="方正小标宋简体;黑体" w:cs="Times New Roman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编码：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类型：行政许可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受理部门：</w:t>
      </w:r>
      <w:r>
        <w:rPr>
          <w:rFonts w:ascii="仿宋_GB2312;仿宋" w:hAnsi="仿宋_GB2312;仿宋" w:eastAsia="仿宋_GB2312;仿宋"/>
          <w:sz w:val="28"/>
          <w:szCs w:val="28"/>
        </w:rPr>
        <w:t>行政服务处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办结时限：</w:t>
      </w:r>
      <w:r>
        <w:rPr>
          <w:rFonts w:ascii="仿宋_GB2312;仿宋" w:hAnsi="仿宋_GB2312;仿宋" w:eastAsia="仿宋_GB2312;仿宋"/>
          <w:sz w:val="28"/>
          <w:szCs w:val="28"/>
        </w:rPr>
        <w:t>法定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，承诺时限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工作日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设定依据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法律】《中华人民共和国建筑法》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地方性法规】《江苏省城市园林绿化企业资质申报管理实施细则》；《江苏省城市园林绿化企业资质申报管理实施细则》；连建管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8]178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。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规章】《城市房地产开发经营管理条例》；建设部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9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令；《江苏省城市园林绿化企业资质申报管理实施细则》；连建管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8]178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提交材料清单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来源：《城市房地产开发经营管理条例》；建设部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9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令；《江苏省城市园林绿化企业资质申报管理实施细则》；连建管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8]178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表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企业法人营业执照副本；</w:t>
      </w:r>
    </w:p>
    <w:p>
      <w:pPr>
        <w:pStyle w:val="Normal"/>
        <w:snapToGrid w:val="false"/>
        <w:ind w:firstLine="560"/>
        <w:rPr/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企业章程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验资报告、审计报告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企业主要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负责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人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资料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办公场所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证明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有拟建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项目的，提供拟建项目资料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人员社保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证明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所需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人员材料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审核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事项符合《城市房地产开发经营管理条例》；建设部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9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令；《江苏省城市园林绿化企业资质申报管理实施细则》；连建管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8]178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要求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收费依据及标准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45"/>
      <w:ind w:left="105" w:righ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1:00Z</dcterms:created>
  <dc:creator>lenovo</dc:creator>
  <dc:description/>
  <cp:keywords/>
  <dc:language>en-US</dc:language>
  <cp:lastModifiedBy>余晓晟</cp:lastModifiedBy>
  <dcterms:modified xsi:type="dcterms:W3CDTF">2015-05-29T03:35:00Z</dcterms:modified>
  <cp:revision>4</cp:revision>
  <dc:subject/>
  <dc:title/>
</cp:coreProperties>
</file>