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21"/>
          <w:u w:val="none"/>
        </w:rPr>
      </w:pPr>
      <w:r>
        <w:rPr>
          <w:rFonts w:ascii="黑体;SimHei" w:hAnsi="黑体;SimHei" w:cs="宋体;SimSun" w:eastAsia="黑体;SimHei"/>
          <w:b/>
          <w:sz w:val="36"/>
          <w:szCs w:val="21"/>
          <w:u w:val="none"/>
        </w:rPr>
        <w:t>行政权力事项流程图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  <w:u w:val="none"/>
        </w:rPr>
        <w:t>事项名称：排污费征收</w:t>
      </w:r>
    </w:p>
    <w:p>
      <w:pPr>
        <w:pStyle w:val="Normal"/>
        <w:rPr>
          <w:rFonts w:ascii="仿宋_GB2312" w:hAnsi="仿宋_GB2312"/>
          <w:sz w:val="24"/>
          <w:szCs w:val="24"/>
          <w:u w:val="none"/>
          <w:lang w:val="en-US" w:eastAsia="en-US"/>
        </w:rPr>
      </w:pPr>
      <w:r>
        <w:rPr>
          <w:rFonts w:ascii="仿宋_GB2312" w:hAnsi="仿宋_GB2312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6534150" cy="241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514.45pt,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</wp:posOffset>
                </wp:positionH>
                <wp:positionV relativeFrom="paragraph">
                  <wp:posOffset>82550</wp:posOffset>
                </wp:positionV>
                <wp:extent cx="635" cy="41275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.5pt" to="5.2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1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716280</wp:posOffset>
                </wp:positionV>
                <wp:extent cx="609600" cy="635"/>
                <wp:effectExtent l="5080" t="38735" r="127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" path="m0,0l960,0e" stroked="t" o:allowincell="f" style="position:absolute;margin-left:330.75pt;margin-top:56.4pt;width:47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1764665</wp:posOffset>
                </wp:positionV>
                <wp:extent cx="0" cy="990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8.95pt" to="267.75pt,2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3093720</wp:posOffset>
                </wp:positionV>
                <wp:extent cx="0" cy="6521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43.6pt" to="267.75pt,29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3349625</wp:posOffset>
                </wp:positionV>
                <wp:extent cx="12668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63.75pt" to="267.7pt,263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3985260</wp:posOffset>
                </wp:positionV>
                <wp:extent cx="0" cy="59436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13.8pt" to="267.75pt,3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419100</wp:posOffset>
                </wp:positionV>
                <wp:extent cx="4867910" cy="376428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3764160"/>
                          <a:chOff x="0" y="0"/>
                          <a:chExt cx="4867920" cy="3764160"/>
                        </a:xfrm>
                      </wpg:grpSpPr>
                      <wpg:grpSp>
                        <wpg:cNvGrpSpPr/>
                        <wpg:grpSpPr>
                          <a:xfrm>
                            <a:off x="1800360" y="99000"/>
                            <a:ext cx="3067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000"/>
                              <a:ext cx="1666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每月或季结束后7日内申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280" y="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予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67880" y="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拒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30297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核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4800"/>
                            <a:ext cx="14000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排污者月或季的实际排污情况核定的依据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none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导入自动监控数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none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录入监督性监测数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none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录入物料横算数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none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④直接录入测算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69160"/>
                            <a:ext cx="20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核定排污者月或季的实际排污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33pt;width:383.3pt;height:296.4pt" coordorigin="1155,660" coordsize="7666,5928">
                <v:group id="shape_0" style="position:absolute;left:3990;top:816;width:4830;height:6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990;top:972;width:26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每月或季结束后7日内申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1;top:816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予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616;top:660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拒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5431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核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5;top:4872;width:2204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排污者月或季的实际排污情况核定的依据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none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导入自动监控数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none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录入监督性监测数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none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录入物料横算数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none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④直接录入测算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5;top:5808;width:32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核定排污者月或季的实际排污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4637405</wp:posOffset>
                </wp:positionV>
                <wp:extent cx="0" cy="9328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65.15pt" to="5.25pt,4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7947660</wp:posOffset>
                </wp:positionV>
                <wp:extent cx="3333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25.8pt" to="362.2pt,6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7375</wp:posOffset>
                </wp:positionH>
                <wp:positionV relativeFrom="paragraph">
                  <wp:posOffset>7155180</wp:posOffset>
                </wp:positionV>
                <wp:extent cx="0" cy="15849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563.4pt" to="446.25pt,6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8145780</wp:posOffset>
                </wp:positionV>
                <wp:extent cx="0" cy="39624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41.4pt" to="267.75pt,6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8740140</wp:posOffset>
                </wp:positionV>
                <wp:extent cx="6667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688.2pt" to="341.2pt,6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2840</wp:posOffset>
                </wp:positionH>
                <wp:positionV relativeFrom="paragraph">
                  <wp:posOffset>8005445</wp:posOffset>
                </wp:positionV>
                <wp:extent cx="3333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630.35pt" to="115.4pt,6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3450</wp:posOffset>
                </wp:positionH>
                <wp:positionV relativeFrom="paragraph">
                  <wp:posOffset>8343900</wp:posOffset>
                </wp:positionV>
                <wp:extent cx="0" cy="2971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657pt" to="73.5pt,6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0</wp:posOffset>
                </wp:positionH>
                <wp:positionV relativeFrom="paragraph">
                  <wp:posOffset>844296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64.8pt" to="157.5pt,6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6263640</wp:posOffset>
                </wp:positionV>
                <wp:extent cx="0" cy="2476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3.2pt" to="189pt,6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0325</wp:posOffset>
                </wp:positionH>
                <wp:positionV relativeFrom="paragraph">
                  <wp:posOffset>8938260</wp:posOffset>
                </wp:positionV>
                <wp:extent cx="28670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03.8pt" to="430.45pt,7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315</wp:posOffset>
                </wp:positionH>
                <wp:positionV relativeFrom="paragraph">
                  <wp:posOffset>8145780</wp:posOffset>
                </wp:positionV>
                <wp:extent cx="866775" cy="495300"/>
                <wp:effectExtent l="0" t="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6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641.4pt" to="246.65pt,68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</wp:posOffset>
                </wp:positionH>
                <wp:positionV relativeFrom="paragraph">
                  <wp:posOffset>6957060</wp:posOffset>
                </wp:positionV>
                <wp:extent cx="0" cy="16840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47.8pt" to="36.75pt,6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7918450</wp:posOffset>
                </wp:positionV>
                <wp:extent cx="0" cy="14160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23.5pt" to="5.25pt,7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4025</wp:posOffset>
                </wp:positionH>
                <wp:positionV relativeFrom="paragraph">
                  <wp:posOffset>7947660</wp:posOffset>
                </wp:positionV>
                <wp:extent cx="3333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625.8pt" to="461.95pt,6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7254240</wp:posOffset>
                </wp:positionV>
                <wp:extent cx="6258560" cy="1882140"/>
                <wp:effectExtent l="5080" t="5080" r="2120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8600" cy="1882080"/>
                          <a:chOff x="0" y="0"/>
                          <a:chExt cx="6258600" cy="1882080"/>
                        </a:xfrm>
                      </wpg:grpSpPr>
                      <wps:wsp>
                        <wps:cNvSpPr txBox="1"/>
                        <wps:spPr>
                          <a:xfrm>
                            <a:off x="4401360" y="297360"/>
                            <a:ext cx="933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排污者因不可抗力遭受重大损失或特殊困难申请、缓、免缴排污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128772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对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1287720"/>
                            <a:ext cx="666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统计汇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8002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none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日后未按规定缴费的，从第8日起加收2‰滞纳金，并责令限期缴纳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297360"/>
                            <a:ext cx="4665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逾期不缴纳的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720"/>
                            <a:ext cx="1400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复议或诉讼期满后180日内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486080"/>
                            <a:ext cx="733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提起复议诉讼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7160" y="1486080"/>
                            <a:ext cx="466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缴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396360"/>
                            <a:ext cx="1799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排污者接到《决定书》之日起7日内到指定商业银行缴纳排污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7840" y="296640"/>
                            <a:ext cx="5904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环保行政主管部门书面决定并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71.2pt;width:492.8pt;height:148.25pt" coordorigin="315,11424" coordsize="9856,2965">
                <v:shape id="shape_0" fillcolor="white" stroked="t" o:allowincell="f" style="position:absolute;left:7246;top:11892;width:146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排污者因不可抗力遭受重大损失或特殊困难申请、缓、免缴排污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6;top:13452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对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6;top:13452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统计汇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11424;width:125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none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日后未按规定缴费的，从第8日起加收2‰滞纳金，并责令限期缴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;top:11892;width:734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逾期不缴纳的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13608;width:220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复议或诉讼期满后180日内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0;top:13764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提起复议诉讼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0;top:13764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缴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6;top:12048;width:283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排污者接到《决定书》之日起7日内到指定商业银行缴纳排污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41;top:11891;width:929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环保行政主管部门书面决定并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334500</wp:posOffset>
                </wp:positionV>
                <wp:extent cx="6667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5pt" to="524.95pt,7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419100</wp:posOffset>
                </wp:positionV>
                <wp:extent cx="4534535" cy="9334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9334440"/>
                          <a:chOff x="0" y="0"/>
                          <a:chExt cx="4534560" cy="9334440"/>
                        </a:xfrm>
                      </wpg:grpSpPr>
                      <wps:wsp>
                        <wps:cNvSpPr txBox="1"/>
                        <wps:spPr>
                          <a:xfrm>
                            <a:off x="0" y="3745800"/>
                            <a:ext cx="7333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核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7000"/>
                            <a:ext cx="7333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征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0760"/>
                            <a:ext cx="66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666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9037440"/>
                            <a:ext cx="1467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3pt;width:357.05pt;height:735pt" coordorigin="-210,660" coordsize="7141,14700">
                <v:shape id="shape_0" stroked="f" o:allowincell="f" style="position:absolute;left:-210;top:6559;width:115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核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阶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0;top:11616;width:11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征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阶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0;top:2724;width:104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阶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9;top:660;width:104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阶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14892;width:230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6466840" cy="3962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3962520"/>
                          <a:chOff x="0" y="0"/>
                          <a:chExt cx="6466680" cy="396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6668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9840" y="892080"/>
                            <a:ext cx="144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64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930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440" y="990720"/>
                            <a:ext cx="666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6800" y="79308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920" y="1585080"/>
                            <a:ext cx="66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1386720"/>
                            <a:ext cx="667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免缴确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585440"/>
                            <a:ext cx="60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4920" y="1409760"/>
                            <a:ext cx="59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960" y="1409040"/>
                            <a:ext cx="507096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24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按国家规定免缴排污费单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360" y="0"/>
                              <a:ext cx="15328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环境监察机构20日内完成申报登记审核工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8400" y="76320"/>
                              <a:ext cx="11329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责令限期改正补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33440" y="178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9840" y="2079720"/>
                            <a:ext cx="153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64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760" y="1187280"/>
                            <a:ext cx="576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080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560" y="2773800"/>
                            <a:ext cx="1738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核后的每月或季的排污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9120" y="3169440"/>
                            <a:ext cx="133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78308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3440" y="2179440"/>
                            <a:ext cx="3999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560" y="2971800"/>
                            <a:ext cx="666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直接核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3566160"/>
                            <a:ext cx="866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3957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3957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3400" y="3467160"/>
                            <a:ext cx="66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变更申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840" y="3566880"/>
                            <a:ext cx="193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2640" y="2971800"/>
                            <a:ext cx="733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拒报、谎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920" y="3269160"/>
                            <a:ext cx="4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00" y="316980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261360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536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排污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840" y="297720"/>
                            <a:ext cx="324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297360"/>
                            <a:ext cx="467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2pt;height:312pt" coordorigin="0,0" coordsize="10184,6240">
                <v:rect id="shape_0" stroked="f" o:allowincell="f" style="position:absolute;left:0;top:1;width:10183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54,1405" to="5355,2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872" to="10183,187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5,1249" to="105,19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59;top:1560;width:104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4,1249" to="8294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3,2496" to="3883,24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3;top:2184;width:105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免缴确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9,2497" to="7243,2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1;top:2220;width:94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1;top:2219;width:7986;height:623">
                  <v:shape id="shape_0" fillcolor="white" stroked="t" o:allowincell="f" style="position:absolute;left:1041;top:2219;width:1751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按国家规定免缴排污费单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6;top:2219;width:2413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环境监察机构20日内完成申报登记审核工作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3;top:2339;width:1783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责令限期改正补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769,2808" to="7769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4,3275" to="7767,327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056" to="10183,405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4,1870" to="102,265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,3276" to="105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94;top:4368;width:273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核后的每月或季的排污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3,4991" to="7451,499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9,2808" to="818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69;top:3432;width:62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53;top:4680;width:104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直接核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34;top:5616;width:136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0,6232" to="6204,6232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210,6232" to="6204,6232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99;top:5460;width:104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变更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4,5617" to="8406,5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8;top:4680;width:1154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拒报、谎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9,5148" to="9245,54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4,4992" to="9027,49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,4116" to="96,61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5;top:0;width:843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排污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4,469" to="5358,9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4;top:468;width:735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6544310" cy="386397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440" cy="3863880"/>
                          <a:chOff x="0" y="0"/>
                          <a:chExt cx="6544440" cy="386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544440" cy="38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01360" y="79308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69408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1189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440"/>
                            <a:ext cx="653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4080" y="2179800"/>
                            <a:ext cx="6480" cy="67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1360" y="1981800"/>
                            <a:ext cx="86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0560" y="2279160"/>
                            <a:ext cx="1000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重新计算排污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67880" y="19818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2040" y="2758320"/>
                            <a:ext cx="532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2972520"/>
                            <a:ext cx="60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67104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60" y="1569240"/>
                            <a:ext cx="504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24540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3269520"/>
                            <a:ext cx="100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重新计算排污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5040" y="0"/>
                            <a:ext cx="599400" cy="106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接申请10日内做出并送达复核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95360"/>
                            <a:ext cx="20682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《排污核定与排污费缴纳决定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560" y="0"/>
                            <a:ext cx="5994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排污者7日内向环境监察机构申请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699920"/>
                            <a:ext cx="22658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按月或季计算确定排污费并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2240" y="2850480"/>
                            <a:ext cx="16660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none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日内排污者提起复议或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2850480"/>
                            <a:ext cx="14673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《排污核定与排污费缴纳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495360"/>
                            <a:ext cx="11354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按排污费征收标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630880"/>
                            <a:ext cx="20001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排污者不复议、不诉讼又不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57960" y="2948400"/>
                            <a:ext cx="900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9840" y="1486080"/>
                            <a:ext cx="280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991080"/>
                            <a:ext cx="144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920" y="595080"/>
                            <a:ext cx="476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1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5.3pt;height:304.25pt" coordorigin="0,0" coordsize="10306,6085">
                <v:rect id="shape_0" stroked="f" o:allowincell="f" style="position:absolute;left:0;top:1;width:10305;height:6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931,1249" to="7665,1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0,1093" to="9133,1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6,1873" to="9766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497" to="10289,24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45,3433" to="5354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1,3121" to="8296,31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90;top:3589;width:15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重新计算排污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6,3121" to="8296,4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2;top:4344;width:8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0,4681" to="7454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6,1057" to="3660,1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,2471" to="104,483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5111" to="5355,5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4;top:5149;width:157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重新计算排污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62;top:0;width:943;height:1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接申请10日内做出并送达复核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780;width:3256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出《排污核定与排污费缴纳决定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2;top:0;width:943;height:1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排污者7日内向环境监察机构申请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0;top:2677;width:356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按月或季计算确定排污费并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3;top:4489;width:2623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none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日内排污者提起复议或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6;top:4489;width:2310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《排污核定与排污费缴纳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0;top:780;width:1787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按排污费征收标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;top:4143;width:314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排污者不复议、不诉讼又不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6,4643" to="2939,514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4,2340" to="9764,23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561" to="5356,28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15;top:937;width:74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1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7225</wp:posOffset>
                </wp:positionH>
                <wp:positionV relativeFrom="paragraph">
                  <wp:posOffset>1863725</wp:posOffset>
                </wp:positionV>
                <wp:extent cx="333375" cy="29718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u w:val="none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146.7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u w:val="none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u w:val="none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10097770</wp:posOffset>
                </wp:positionV>
                <wp:extent cx="2200275" cy="3962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u w:val="non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u w:val="none"/>
                              </w:rPr>
                              <w:t>排污费征收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2pt;mso-wrap-distance-left:9.05pt;mso-wrap-distance-right:9.05pt;mso-wrap-distance-top:0pt;mso-wrap-distance-bottom:0pt;margin-top:795.1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u w:val="none"/>
                        </w:rPr>
                      </w:pPr>
                      <w:r>
                        <w:rPr>
                          <w:rFonts w:ascii="黑体;SimHei" w:hAnsi="黑体;SimHei" w:eastAsia="黑体;SimHei"/>
                          <w:u w:val="none"/>
                        </w:rPr>
                        <w:t>排污费征收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5" w:right="851" w:gutter="0" w:header="0" w:top="680" w:footer="0" w:bottom="68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u w:val="single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7:00Z</dcterms:created>
  <dc:creator>gg</dc:creator>
  <dc:description/>
  <cp:keywords/>
  <dc:language>en-US</dc:language>
  <cp:lastModifiedBy>user</cp:lastModifiedBy>
  <cp:lastPrinted>2015-03-02T16:16:00Z</cp:lastPrinted>
  <dcterms:modified xsi:type="dcterms:W3CDTF">2015-04-30T09:51:00Z</dcterms:modified>
  <cp:revision>7</cp:revision>
  <dc:subject/>
  <dc:title>排 污 费 征 收 程 序</dc:title>
</cp:coreProperties>
</file>