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市容与户外广告设置许可</w:t>
      </w:r>
    </w:p>
    <w:p>
      <w:pPr>
        <w:pStyle w:val="Normal"/>
        <w:ind w:firstLine="420"/>
        <w:rPr/>
      </w:pPr>
      <w:r>
        <w:rPr/>
        <w:t>法定期限：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                  </w:t>
      </w:r>
      <w:r>
        <w:rPr>
          <w:rFonts w:eastAsia="Times New Roman"/>
          <w:lang w:val="en-US" w:eastAsia="zh-CN"/>
        </w:rPr>
        <w:t xml:space="preserve">                    </w:t>
      </w:r>
      <w:r>
        <w:rPr/>
        <w:t>承诺期限：</w:t>
      </w:r>
      <w:r>
        <w:rPr/>
        <w:t>1</w:t>
      </w:r>
      <w:r>
        <w:rPr>
          <w:lang w:val="en-US" w:eastAsia="zh-CN"/>
        </w:rPr>
        <w:t>-4</w:t>
      </w:r>
      <w:r>
        <w:rPr/>
        <w:t>个工作日</w:t>
      </w:r>
    </w:p>
    <w:p>
      <w:pPr>
        <w:pStyle w:val="Normal"/>
        <w:ind w:firstLine="420"/>
        <w:rPr/>
      </w:pPr>
      <w:r>
        <w:rPr/>
        <w:t>办理部门：行政服务处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</w:t>
      </w:r>
      <w:r>
        <w:rPr/>
        <w:t>办理地点：行政审批中心城管局窗口</w:t>
      </w:r>
    </w:p>
    <w:p>
      <w:pPr>
        <w:pStyle w:val="Normal"/>
        <w:ind w:firstLine="420"/>
        <w:rPr/>
      </w:pPr>
      <w:r>
        <w:rPr/>
        <w:t>服务电话：</w:t>
      </w:r>
      <w:r>
        <w:rPr/>
        <w:t xml:space="preserve">0518-85868087            </w:t>
      </w:r>
      <w:r>
        <w:rPr>
          <w:lang w:val="en-US" w:eastAsia="zh-CN"/>
        </w:rPr>
        <w:t xml:space="preserve">                    </w:t>
      </w:r>
      <w:r>
        <w:rPr/>
        <w:t>监督投诉电话：</w:t>
      </w:r>
      <w:r>
        <w:rPr/>
        <w:t>0518-855</w:t>
      </w:r>
      <w:r>
        <w:rPr>
          <w:lang w:val="en-US" w:eastAsia="zh-CN"/>
        </w:rPr>
        <w:t>87556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8765" cy="77266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26680"/>
                          <a:chOff x="0" y="0"/>
                          <a:chExt cx="6628680" cy="772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77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9000"/>
                            <a:ext cx="422856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495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800" y="59364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9436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3520" y="594360"/>
                            <a:ext cx="1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93360"/>
                            <a:ext cx="114300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窗口直接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693360"/>
                            <a:ext cx="91440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邮寄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693360"/>
                            <a:ext cx="26290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传真、电子邮件等申请（对协议单位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99000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60580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可当场更正的,允许当场更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1560" y="1684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68408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9400" y="168336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1684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82080"/>
                            <a:ext cx="155376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不予受理决定书。告知申请人向有关部门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882080"/>
                            <a:ext cx="166824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出具《受理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7040" y="1882080"/>
                            <a:ext cx="157608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或5个工作日内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269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764160"/>
                            <a:ext cx="1600200" cy="59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0" y="4061520"/>
                            <a:ext cx="800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655880"/>
                            <a:ext cx="205740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依法当场作出许可或不予许可的决定。（依法需要听证、招标、拍卖、鉴定和专家评审的，所需时间不计算在承诺期限内。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4556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5000" y="534924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0426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24096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24096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624096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438960"/>
                            <a:ext cx="2286000" cy="79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、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6438960"/>
                            <a:ext cx="2354040" cy="79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作出准予许可的书面决定，在网站公开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9900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08972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98928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3467160"/>
                            <a:ext cx="1599480" cy="108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涉及他人利益、利害关系的，依法征求意见。如须听证，依法进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435852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1.95pt;height:608.4pt" coordorigin="0,0" coordsize="10439,12168">
                <v:rect id="shape_0" stroked="f" o:allowincell="f" style="position:absolute;left:0;top:0;width:10438;height:121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4" fillcolor="white" stroked="t" o:allowincell="f" style="position:absolute;left:1872;top:156;width:6658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780" to="5112,1091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935" to="2412,1089" ID="Line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936" to="8351,936" ID="Line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936" to="8353,1091" ID="Line 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9" fillcolor="white" stroked="t" o:allowincell="f" style="position:absolute;left:1475;top:1092;width:1799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窗口直接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4392;top:1092;width:1439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邮寄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1" fillcolor="white" stroked="t" o:allowincell="f" style="position:absolute;left:6192;top:1092;width:4139;height: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传真、电子邮件等申请（对协议单位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12,1559" to="5112,1872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3" fillcolor="white" stroked="t" o:allowincell="f" style="position:absolute;left:432;top:1872;width:9539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可当场更正的,允许当场更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6,2652" to="1656,2963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2652" to="5112,2964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2651" to="8173,2963" ID="Line 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2652" to="9252,2963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8" fillcolor="white" stroked="t" o:allowincell="f" style="position:absolute;left:432;top:2964;width:2446;height:21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不予受理决定书。告知申请人向有关部门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9" fillcolor="white" stroked="t" o:allowincell="f" style="position:absolute;left:3852;top:2964;width:2626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请材料齐全、符合法定形式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0" fillcolor="white" stroked="t" o:allowincell="f" style="position:absolute;left:7633;top:2964;width:2481;height:21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或5个工作日内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12,5148" to="5112,5927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3852;top:5928;width:2519;height:9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2,6396" to="7632,6397" ID="Line 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4" fillcolor="white" stroked="t" o:allowincell="f" style="position:absolute;left:3492;top:7332;width:3239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依法当场作出许可或不予许可的决定。（依法需要听证、招标、拍卖、鉴定和专家评审的，所需时间不计算在承诺期限内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2,7176" to="8892,8423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8424" to="8891,8425" ID="Line 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9516" to="5112,9827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9828" to="8531,9828" ID="Line 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9828" to="2053,10140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0,9828" to="8531,10140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252;top:10140;width:3599;height:124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、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fillcolor="white" stroked="t" o:allowincell="f" style="position:absolute;left:6732;top:10140;width:3706;height:12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作出准予许可的书面决定，在网站公开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1559" to="2412,1715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1716" to="8351,1716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1558" to="8353,1716" ID="Line 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6" fillcolor="white" stroked="t" o:allowincell="f" style="position:absolute;left:7633;top:5460;width:2518;height:17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涉及他人利益、利害关系的，依法征求意见。如须听证，依法进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6864" to="5112,7332" ID="Line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06:00Z</dcterms:created>
  <dc:creator>Administrator</dc:creator>
  <dc:description/>
  <dc:language>en-US</dc:language>
  <cp:lastModifiedBy>Administrator</cp:lastModifiedBy>
  <dcterms:modified xsi:type="dcterms:W3CDTF">2015-06-25T04:06:59Z</dcterms:modified>
  <cp:revision>2</cp:revision>
  <dc:subject/>
  <dc:title>市容与户外广告设置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